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СН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left="79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19 г. № 16/59</w:t>
      </w:r>
    </w:p>
    <w:p>
      <w:pPr>
        <w:pStyle w:val="Style21"/>
        <w:shd w:fill="FFFFFF" w:val="clear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Генерального плана Подлесновского муниципального образования Марксовского муниципального района Саратовской области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соответствии со статьей 8, статьей 32 Градостроительного кодекса Российской Федерации, статьей 11 Земельного кодекса Российской федерации, на основании Федерального закона от 06 октября 2003 года №131-ФЗ «Об общих принципах организации местного самоуправления в Российской Федерации», руководствуясь Уставом Подлесновского муниципального образования Марксовского муниципального района Саратовской области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ШИЛ:</w:t>
      </w:r>
    </w:p>
    <w:p>
      <w:pPr>
        <w:pStyle w:val="Style21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1. Утвердить Генеральный план Подлесновского муниципального образования Марксовского муниципального района Саратовской области,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  Признать Решение Совета Подлесновского муниципального образования Марксовского муниципального района от 28.10.2013 №19/45 «Об утверждении Генерального плана Подлесновского муниципального образования Марксовского муниципального района Саратовской области» утратившим сил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4. Настоящее решение подлежит обнародования на информационных досках Подлесновского муниципального образования и размещению на официальном сайте админист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 Настоящее решение вступает в силу со дня принятия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</w:t>
        <w:tab/>
        <w:t>С. 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32:00Z</dcterms:created>
  <dc:creator>USER</dc:creator>
  <dc:description/>
  <cp:keywords/>
  <dc:language>en-US</dc:language>
  <cp:lastModifiedBy>Пользователь</cp:lastModifiedBy>
  <cp:lastPrinted>2019-04-09T09:32:00Z</cp:lastPrinted>
  <dcterms:modified xsi:type="dcterms:W3CDTF">2023-01-24T13:09:00Z</dcterms:modified>
  <cp:revision>4</cp:revision>
  <dc:subject/>
  <dc:title/>
</cp:coreProperties>
</file>