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22г.   № 65/22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24.11.2021 г. № 60/199 «О бюджете Подлесновского муниципального образования на 2022 год и на плановый период 2023 и 2024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Внести в решение Совета Подлесновского муниципального образования от 24.11.2021 г. № 60/199 «О бюджете Подлесновского муниципального образования на 2022 год и на плановый период 2023 и 2024 годов» (с изменением от 13.12.2021 г.  № 62/212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1.1. В пункте 1.1. цифры «42003,8» заменить цифрами «41027,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ункт 1.3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3. Дефицит в сумме 976,8 тыс. руб. или 6,4 процента объема доходов бюджета Подлесновского муниципального образования без учета безвозмездных поступлений»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Приложение 1 «Распределение доходов бюджета муниципального образования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2 «Ведомственная структура расходов бюджета муниципального образования на 2022 год и на плановый период 2023 и 2024 годов» изложить в новой редакции согласно приложению 2 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3 «Распределение бюджетных ассигнований по разделам, подразделам, целевым статьям,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2 год и на плановый период 2023 и 2024 годов» изложить в новой редакции согласно приложению 3 к настоящему решению.</w:t>
      </w:r>
    </w:p>
    <w:p>
      <w:pPr>
        <w:pStyle w:val="Style16"/>
        <w:spacing w:lineRule="atLeast" w:line="240"/>
        <w:ind w:left="360" w:hanging="0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6. Приложение 3.1.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2 год и на плановый период 2023 и 2024 годов» изложить в новой редакции согласно приложению 3.1. к настоящему решению.</w:t>
      </w:r>
    </w:p>
    <w:p>
      <w:pPr>
        <w:pStyle w:val="TextBody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Приложение 4 «Источники внутреннего финансирования дефицита бюджета  муниципального образования на 2022 год и на плановый период 2023 и 2024 годов»  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 xml:space="preserve">           </w:t>
        <w:tab/>
        <w:t xml:space="preserve">            С.А. Кузьмино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0-11-11T14:53:00Z</cp:lastPrinted>
  <dcterms:modified xsi:type="dcterms:W3CDTF">2022-01-31T04:32:00Z</dcterms:modified>
  <cp:revision>237</cp:revision>
  <dc:subject/>
  <dc:title/>
</cp:coreProperties>
</file>