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10.2022г.  № 79/27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24.11.2021 г. № 60/199 «О бюджете Подлесновского муниципального образования на 2022 год и на плановый период 2023 и 2024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Внести в решение Совета Подлесновского муниципального образования от 24.11.2021 г. № 60/199 «О бюджете Подлесновского муниципального образования на 2022 год и на плановый период 2023 и 2024 годов» (с изменением от 13.12.2021 г.   № 62/212, 28.01.2022 г. № 65/225, 28.02.2022 г. № 66/227, 30.03.2022 г. № 67/229, 14.04.2022 г. № 69/240, 31.05.2022 г. № 71/242, 13.07.2022 г. № 73/249, 05.08.2022 г. № 75/255, 31.08.2022 г. № 77/260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ункт 1.3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.3. Дефицит в сумме 976,8 тыс. руб. или 5,9 процента объема доходов бюджет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лесновского муниципального образования без учета безвозмездных поступлений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Приложение 2 «Ведомственная структура расходов бюджета муниципального образования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3 «Распределение бюджетных ассигнований по разделам, подразделам, целевым статьям,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Style16"/>
        <w:spacing w:lineRule="atLeast" w:line="240"/>
        <w:ind w:left="0" w:firstLine="360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4. Приложение 3.1.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2 год и на плановый период 2023 и 2024 годов» изложить в новой редакции согласно приложению 2.1.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леснов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ab/>
        <w:t xml:space="preserve">                  </w:t>
        <w:tab/>
        <w:t xml:space="preserve">    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Пользователь</cp:lastModifiedBy>
  <cp:lastPrinted>2020-11-11T14:53:00Z</cp:lastPrinted>
  <dcterms:modified xsi:type="dcterms:W3CDTF">2022-10-20T08:23:00Z</dcterms:modified>
  <cp:revision>279</cp:revision>
  <dc:subject/>
  <dc:title/>
</cp:coreProperties>
</file>