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от 14.10.2022г. №79/272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восстановления платежеспособности Подлесновского муниципального образования Марксовского муниципального района на 2022-2026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Подлеснов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восстановления платежеспособности Подлесновского муниципального образования Марксовского муниципального района на 2022-2026 годы согласно приложению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Подлеснов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Марксовского муниципального района                                          С.А. Кузьмин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0:09:00Z</dcterms:created>
  <dc:creator>USER</dc:creator>
  <dc:description/>
  <cp:keywords/>
  <dc:language>en-US</dc:language>
  <cp:lastModifiedBy>Пользователь</cp:lastModifiedBy>
  <cp:lastPrinted>2022-10-05T09:03:00Z</cp:lastPrinted>
  <dcterms:modified xsi:type="dcterms:W3CDTF">2022-10-20T08:27:00Z</dcterms:modified>
  <cp:revision>716</cp:revision>
  <dc:subject/>
  <dc:title/>
</cp:coreProperties>
</file>