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10.2022 г.  № 80/27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 (с изменением от 13.12.2021 г.   № 62/212, 28.01.2022 г. № 65/225, 28.02.2022 г. № 66/227, 30.03.2022 г. № 67/229, 14.04.2022 г. № 69/240, 31.05.2022 г. № 71/242, 13.07.2022 г. № 73/249, 05.08.2022 г. № 75/255, 31.08.2022 г. № 77/260, 14.10.2022 г. № 79/270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 пункте 1.1. цифры «44967,7» заменить цифрами «44946,3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2. цифры «45944,5» заменить цифрами «45923,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3. Дефицит в сумме 976,8 тыс. руб. или 5,9 процента объема доходов бюджет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лесновского муниципального образования без учета безвозмездных поступлений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           1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5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Style17"/>
        <w:spacing w:lineRule="atLeast" w:line="240"/>
        <w:ind w:left="360" w:hanging="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7. Приложение 3.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С.А. Кузьмин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3T12:16:00Z</cp:lastPrinted>
  <dcterms:modified xsi:type="dcterms:W3CDTF">2022-11-03T10:58:00Z</dcterms:modified>
  <cp:revision>288</cp:revision>
  <dc:subject/>
  <dc:title/>
</cp:coreProperties>
</file>