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.12.2022г.№ 82/28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одлес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С.А. Кузьми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User</cp:lastModifiedBy>
  <cp:lastPrinted>2021-10-29T11:06:00Z</cp:lastPrinted>
  <dcterms:modified xsi:type="dcterms:W3CDTF">2022-12-08T09:21:00Z</dcterms:modified>
  <cp:revision>92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