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08.12.2022г. № 82/28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бюджете Подлесновского муниципального образования на 2023 год и на плановый период 2024 и 2025 год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Утвердить основные характеристики бюджета Подлесновского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местный бюджет) на 2023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ий объём доходов в сумме 44565,7 тыс. руб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в сумме 44565,7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4 год и 2025 год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на 2024 год в сумме 17891,2 тыс. руб., на 2025 год в сумме 18352,1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на 2024 год в сумме 17891,2 тыс. руб., в том числе условно утвержденные расходы в сумме 441,0 тыс. руб., на 2025 год в сумме 18352,1 тыс. руб., в том числе условно утвержденные расходы в сумме             90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Дефицит местного бюджета на 2024 год в сумме 0,0 тыс. руб., на 2025 год в сумме 0,0 тыс.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ходов бюджета муниципального образования на 2023 год и на плановый период 2024 и 2025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местный бюджет подлежат зачислению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, устанавливаемые представительным органом Подлесновского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>
          <w:sz w:val="28"/>
          <w:szCs w:val="28"/>
        </w:rPr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>Утвердить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42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4 год в сумме 42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5 год в сумме 42,0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3 год в сумме 5658,1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4 год в сумме 5987,4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5 год в сумме 6203,5 тыс. руб.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Межбюджетные трансферты, предоставляемые из местного бюджета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444,6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4 год в сумме 444,6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5 год в сумме 444,6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Подлеснов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3 год в сумме 5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4 год в сумме 5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2025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               на 2023 год и на плановый период 2024 и 2025 годов согласно приложению 2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мным направлениям деятельности), группам и под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 Подлесновского 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Подлесновского 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>Установить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4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>
          <w:sz w:val="28"/>
          <w:szCs w:val="28"/>
        </w:rPr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Установить дополнительные основания для внесения изменений в сводную бюджетную роспись бюджета Подлесн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по кодам бюджетной       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в пределах средств, предусмотренных соответствующим 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аспорядителям средств местного бюджета, в целях реализации   </w:t>
      </w:r>
    </w:p>
    <w:p>
      <w:pPr>
        <w:pStyle w:val="Normal"/>
        <w:tabs>
          <w:tab w:val="clear" w:pos="708"/>
          <w:tab w:val="left" w:pos="709" w:leader="none"/>
        </w:tabs>
        <w:ind w:left="792" w:hanging="0"/>
        <w:jc w:val="both"/>
        <w:rPr/>
      </w:pPr>
      <w:r>
        <w:rPr>
          <w:sz w:val="28"/>
          <w:szCs w:val="28"/>
        </w:rPr>
        <w:t xml:space="preserve">мероприятий, связанных с профилактикой и устранением последствий распространения короновирусной инфекции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3 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едств бюджета, разделами, подразделами, целевыми статьями, видам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видами расходов классификации расходов бюджета, мероприят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ой программы в пределах общего объема средств, предусмотр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мероприятия муниципальных програ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Увеличение (уменьшение) бюджетных ассигнований на сумму средств целевого      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5. Увеличение бюджетных ассигнований на сумму неиспользованных по состоянию на 1 января 2023 года остатков бюджетных ассигнований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рож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Установить исходя из прогнозируемого уровня инфляции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ов денежного вознаграждения лиц, замещающих муниципальные должности Подлесновского муниципального образования;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ов окладов месячного денежного содержания лиц, замещающих должности муниципальной службы Подлесновского муниципального образования;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ов должностных окладов отдельных категорий работников Подлесновского муниципального обра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длесновского муниципального образования обеспечивает направление остатков средств бюджета Подлесновского муниципального образования, не имеющих целевого назначения и находящихся по состоянию на 1 января 2023 года на едином счете бюджета Подлесновского муниципального образования, на покрытие временных кассовых разрывов в объеме до 1000,0 тыс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2-11-09T10:19:00Z</cp:lastPrinted>
  <dcterms:modified xsi:type="dcterms:W3CDTF">2022-12-09T05:20:00Z</dcterms:modified>
  <cp:revision>212</cp:revision>
  <dc:subject/>
  <dc:title/>
</cp:coreProperties>
</file>