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проекта решения Совета Подлесновского </w:t>
      </w:r>
      <w:r>
        <w:rPr>
          <w:b/>
          <w:bCs/>
          <w:sz w:val="28"/>
          <w:szCs w:val="28"/>
        </w:rPr>
        <w:t xml:space="preserve">муниципального образования          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О внесении изменений в решение Совета Подлесновского муниципального образования от 24.11.2021 г. № 60/199 «О бюджете Подлесновского муниципального образования на 2022 год и плановый период 2023 и 2024 годов»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инятие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проекта решения Совета </w:t>
      </w:r>
      <w:r>
        <w:rPr>
          <w:bCs/>
          <w:sz w:val="28"/>
          <w:szCs w:val="28"/>
        </w:rPr>
        <w:t xml:space="preserve"> Подлесновского муниципального образования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решение Совета Подлесновского муниципального образования от 24.11.2021 г. № 60/199 «О бюджете Подлесновского муниципального образования на 2022 год и плановый период 2023 и 2024 годов» дополнительного финансового обеспечения расходов за счет средств местного бюджета не потребуется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едседатель комитета финансов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администрации Марксовского                                                          </w:t>
        <w:tab/>
        <w:t xml:space="preserve">     </w:t>
        <w:tab/>
        <w:t xml:space="preserve">     муниципального района                                                             С.В. Чалбу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40:00Z</dcterms:created>
  <dc:creator>User</dc:creator>
  <dc:description/>
  <cp:keywords/>
  <dc:language>en-US</dc:language>
  <cp:lastModifiedBy>Зеленкина ОМ</cp:lastModifiedBy>
  <cp:lastPrinted>2021-12-06T12:13:00Z</cp:lastPrinted>
  <dcterms:modified xsi:type="dcterms:W3CDTF">2022-11-09T12:21:00Z</dcterms:modified>
  <cp:revision>132</cp:revision>
  <dc:subject/>
  <dc:title>Финансово – экономическое обоснование</dc:title>
</cp:coreProperties>
</file>