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26" w:leader="none"/>
          <w:tab w:val="left" w:pos="7965" w:leader="none"/>
        </w:tabs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ЛЕС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12.2022 г.  № 83/28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одлесновского муниципального образования от 24.11.2021 г. № 60/199 «О бюджете Подлесновского муниципального образования на 2022 год и на плановый период 2023 и 2024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Руководствуясь Уставом Подлесновского муниципального образования, Совет Подлес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Внести в решение Совета Подлесновского муниципального образования от 24.11.2021 г. № 60/199 «О бюджете Подлесновского муниципального образования на 2022 год и на плановый период 2023 и 2024 годов» (с изменением от 13.12.2021 г.   № 62/212, 28.01.2022 г. № 65/225, 28.02.2022 г. № 66/227, 30.03.2022 г. № 67/229, 14.04.2022 г. № 69/240, 31.05.2022 г. № 71/242, 13.07.2022 г. № 73/249, 05.08.2022 г. № 75/255, 31.08.2022 г. № 77/260, 14.10.2022 г. № 79/270, 31.10.2022 г. № 80/274, 24.11.2022 г. № 81/277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В пункте 1.1. цифры «44958,3» заменить цифрами «43327,0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.2. цифры «45935,1» заменить цифрами «44303,8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Приложение 1 «Распределение доходов бюджета муниципального образования на 2022 год и на плановый период 2023 и 2024 годов» изложить в новой редакции согласно приложению            1 к настоящему решению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4. Приложение 2 «Ведомственная структура расходов бюджета муниципального образования на 2022 год и на плановый период 2023 и 2024 годов» изложить в новой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риложение 3 «Распределение бюджетных ассигнований по разделам, подразделам, целевым статьям,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2 год и на плановый период 2023 и 2024 годов» изложить в новой редакции согласно приложению 3 к настоящему решению.</w:t>
      </w:r>
    </w:p>
    <w:p>
      <w:pPr>
        <w:pStyle w:val="Style16"/>
        <w:tabs>
          <w:tab w:val="clear" w:pos="708"/>
          <w:tab w:val="left" w:pos="426" w:leader="none"/>
        </w:tabs>
        <w:spacing w:lineRule="atLeast" w:line="240"/>
        <w:ind w:left="0" w:hanging="0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.6. Приложение 3.1.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2 год и на плановый период 2023 и 2024 годов» изложить в новой редакции согласно приложению 3.1. к настоящему решению.</w:t>
      </w:r>
    </w:p>
    <w:p>
      <w:pPr>
        <w:pStyle w:val="Style16"/>
        <w:spacing w:lineRule="atLeast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7. Приложение 4 «Источники внутреннего финансирования дефицита бюджета муниципального образования на 2022 год и на плановый период 2023 и 2024 годов» изложить в новой редакции согласно приложению 4 к настоящему решению.</w:t>
      </w:r>
    </w:p>
    <w:p>
      <w:pPr>
        <w:pStyle w:val="Style16"/>
        <w:spacing w:lineRule="atLeast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8. Приложение 5 «Программа муниципальных внутренних заимствований муниципального образования на 2022год и на плановый период 2023 и 2024 годов»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леснов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</w:t>
        <w:tab/>
        <w:tab/>
        <w:t xml:space="preserve">      </w:t>
        <w:tab/>
        <w:t xml:space="preserve">         </w:t>
        <w:tab/>
        <w:t xml:space="preserve">            С.А. Кузьм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7:00Z</dcterms:created>
  <dc:creator>USER</dc:creator>
  <dc:description/>
  <cp:keywords/>
  <dc:language>en-US</dc:language>
  <cp:lastModifiedBy>Пользователь</cp:lastModifiedBy>
  <cp:lastPrinted>2022-11-14T11:16:00Z</cp:lastPrinted>
  <dcterms:modified xsi:type="dcterms:W3CDTF">2023-01-17T05:01:00Z</dcterms:modified>
  <cp:revision>297</cp:revision>
  <dc:subject/>
  <dc:title/>
</cp:coreProperties>
</file>