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22г. № 83/29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нести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 (далее – решение) следующие изменения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«1.1. Общий объём доходов в сумме 45573,2 тыс. руб.».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2. Общий объём расходов в сумме 45573,2 тыс. руб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к настоящему решению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0" w:firstLine="360"/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36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1 января 2023 года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</w:t>
        <w:tab/>
        <w:t xml:space="preserve">     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2-11-09T10:19:00Z</cp:lastPrinted>
  <dcterms:modified xsi:type="dcterms:W3CDTF">2023-01-20T07:21:00Z</dcterms:modified>
  <cp:revision>216</cp:revision>
  <dc:subject/>
  <dc:title/>
</cp:coreProperties>
</file>