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к решению  Совета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Подлесновского 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от 28.01.2021 г.  № 41/140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главных администраторов </w:t>
      </w:r>
      <w:r>
        <w:rPr>
          <w:b/>
          <w:sz w:val="22"/>
          <w:szCs w:val="22"/>
        </w:rPr>
        <w:t>доходов  бюджета Подлесновского муниципального образования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входящих в состав Марксовского муниципального района на 2021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410"/>
        <w:gridCol w:w="708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    классифик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 Марксовского муниципального района Саратовской област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7175 01 0000 11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&lt;2&gt;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25 10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35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35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1 09045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 &lt;2&gt;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&lt;1&gt;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 -пальных унитарных предприятий, в том числе казенных), в части реализации материальных запасов по указанному имуществу &lt;1&gt;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1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финансов  администрации  Марксовского муниципального район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&lt;2&gt;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 &lt;2&gt;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 &lt;2&gt;</w:t>
            </w:r>
          </w:p>
        </w:tc>
      </w:tr>
      <w:tr>
        <w:trPr>
          <w:trHeight w:val="6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сельского поселения</w:t>
            </w:r>
          </w:p>
        </w:tc>
      </w:tr>
      <w:tr>
        <w:trPr>
          <w:trHeight w:val="6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075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5"/>
            </w:tblGrid>
            <w:tr>
              <w:trPr/>
              <w:tc>
                <w:tcPr>
                  <w:tcW w:w="90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 16 10123 01 0000 140</w:t>
                  </w:r>
                </w:p>
                <w:tbl>
                  <w:tblPr>
                    <w:tblW w:w="9075" w:type="dxa"/>
                    <w:jc w:val="left"/>
                    <w:tblInd w:w="2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75"/>
                  </w:tblGrid>
                  <w:tr>
                    <w:trPr/>
                    <w:tc>
                      <w:tcPr>
                        <w:tcW w:w="90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100" w:after="100"/>
                          <w:ind w:left="60" w:right="60" w:hanging="0"/>
                          <w:rPr>
                            <w:rFonts w:ascii="Verdana" w:hAnsi="Verdana" w:cs="Verdana"/>
                            <w:sz w:val="22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1403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16001 10 1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за счет собственных доходов и источников внутреннего финансирования дефицита бюджета муниципального района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16001 10 2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за счет субвенций областного бюджет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сельских поселений на реализацию федеральных целевых программ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7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</w:t>
            </w:r>
          </w:p>
          <w:p>
            <w:pPr>
              <w:pStyle w:val="Normal"/>
              <w:rPr/>
            </w:pPr>
            <w:r>
              <w:rPr/>
              <w:t>мероприятиий по устойчивому развитию сельских территор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5576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73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области на реализацию проектов развития муниципальных образований области, основанных на местных инициативах</w:t>
            </w:r>
          </w:p>
        </w:tc>
      </w:tr>
      <w:tr>
        <w:trPr>
          <w:trHeight w:val="7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75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области на обеспечение повышения оплаты труда некоторых категорий работников муниципа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79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области на развитие материально-технической базы для организации осуществления полномочий органами местного самоуправл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118 10 0000 15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1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рганизацию решений вопросов местного знач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2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, передаваемые бюджетам сельских поселений на осуществление дорожной деятельности за счет средств муниципального дорожного фонда района в соответствии с заключенными соглашениям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3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5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погашение просроченной кредиторской задолженности за счет средств областного бюджет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7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8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2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6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области за счет средств резервного фонда Правительства Саратовской област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13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области в целях обеспечения надлежащего осуществления полномочий по решению вопросов местного знач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49999 10 1000 15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 поселений  на поддержку мер по обеспечению сбалансированности  бюджетов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49999 10 2000 15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на сохранение достигнутых показателей повышения оплаты труда отдельных категорий работников бюджетной сферы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3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на укрепление материально-технической базы учреждений социально-культурно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24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54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0 0073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очие безвозмездные поступления от негосударственных организаций в бюджеты сельских поселений на реализацию проектов развития, основанных на местных инициатива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73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населения на реализацию проектов развития, основанных на местных инициатива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9 60010 10 0000 15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Подлесновского муниципального образования Марксовского муниципального района Саратовской област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&lt;2&gt;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1 09045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&lt;1&gt;   Главным администратором может осуществляться администрирование поступлений по всем </w:t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одстатьям  данной статьи и по всем группам подвидов данного вида доходов     </w:t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left="-240" w:hanging="0"/>
        <w:rPr/>
      </w:pPr>
      <w:r>
        <w:rPr>
          <w:sz w:val="22"/>
          <w:szCs w:val="22"/>
        </w:rPr>
        <w:t xml:space="preserve">&lt;2&gt;   Главным администратором может осуществляться администрирование поступлений по всем группам  </w:t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одвидов данного вида  доходов.</w:t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  <w:gridCol w:w="5680"/>
      </w:tblGrid>
      <w:tr>
        <w:trPr>
          <w:trHeight w:val="300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6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Подлесновского</w:t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     </w:t>
              <w:tab/>
              <w:tab/>
              <w:t xml:space="preserve">                                                                     С.А. Кузьминова</w:t>
              <w:tab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0:50:00Z</dcterms:created>
  <dc:creator>МФ</dc:creator>
  <dc:description/>
  <cp:keywords/>
  <dc:language>en-US</dc:language>
  <cp:lastModifiedBy>Плетюхова ВА</cp:lastModifiedBy>
  <cp:lastPrinted>2019-09-03T08:19:00Z</cp:lastPrinted>
  <dcterms:modified xsi:type="dcterms:W3CDTF">2021-01-27T07:38:00Z</dcterms:modified>
  <cp:revision>50</cp:revision>
  <dc:subject/>
  <dc:title>                                                                                                                              </dc:title>
</cp:coreProperties>
</file>