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6.02.2021 г. № 42/14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О внесении изменений в решение Совета Подлесновского муниципального образования     от 14.12.2020 г. № 39/134 «О бюджете Подлесновского муниципального образования     на 2021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</w:r>
      <w:r>
        <w:rPr>
          <w:sz w:val="23"/>
          <w:szCs w:val="23"/>
        </w:rPr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3"/>
          <w:szCs w:val="23"/>
        </w:rPr>
        <w:t>Внести в решение Совета Подлесновского муниципального образования                                          от 14.12.2020 г. № 39/134 «О бюджете Подлесновского муниципального образования    на 2021 год»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sz w:val="23"/>
          <w:szCs w:val="23"/>
        </w:rPr>
        <w:t>1.1. В пункте 1.1. цифры «15888,1» заменить цифрами «15874,4».</w:t>
      </w:r>
    </w:p>
    <w:p>
      <w:pPr>
        <w:pStyle w:val="Normal"/>
        <w:jc w:val="both"/>
        <w:rPr/>
      </w:pPr>
      <w:r>
        <w:rPr>
          <w:sz w:val="23"/>
          <w:szCs w:val="23"/>
        </w:rPr>
        <w:t>1.2. В пункте 1.2. цифры «15888,1» заменить цифрами «15874,4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Приложение 1 «Безвозмездные поступления в бюджет муниципального образования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на 2021 год» изложить в новой редакции согласно приложению 1 к настоящему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решению.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4. Приложение 4 «Ведомственная структура расходов бюджета муниципального образования на 2021 год» изложить в новой редакции  согласно приложению 2                         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5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1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Подлесн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8-10-16T18:11:00Z</cp:lastPrinted>
  <dcterms:modified xsi:type="dcterms:W3CDTF">2021-02-17T05:31:00Z</dcterms:modified>
  <cp:revision>333</cp:revision>
  <dc:subject/>
  <dc:title/>
</cp:coreProperties>
</file>