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ЛЕСНОВСКОГО МУНИЦИПАЛЬНОГО ОБРАЗОВА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КСОВ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03.2021 г. № 44/153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eastAsia="en-US"/>
        </w:rPr>
        <w:t>О внесении изменений в решение Совета Подлесновского муниципального образования от 14.12.2020 г. № 39/134 «О бюджете Подлесновского муниципального образования на 2021 год»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/>
      </w:pPr>
      <w:r>
        <w:rPr>
          <w:sz w:val="28"/>
          <w:szCs w:val="28"/>
        </w:rPr>
        <w:tab/>
        <w:t>Руководствуясь Уставом Подлесновского  муниципального образования, Совет Подлесновского 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sz w:val="28"/>
          <w:szCs w:val="28"/>
        </w:rPr>
        <w:t>Внести в решение Совета Подлесновского муниципального образования                                          от 14.12.2020 г. № 39/134 «О бюджете Подлесновского муниципального образования    на 2021 год» (с изменениями от 28.01.2021 г. № 41/140, от 16.02.2021 г. № 42/142)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>1.1.В пункте 1.2. цифры «15874,4» заменить цифрами «15925,9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Пункт 1.3.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1.3. Дефицит в сумме 51,5 тыс. руб. или 0,5 процента объема доходов бюджета Подлесновского муниципального образования без учета безвозмездных поступлений»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/>
      </w:pPr>
      <w:r>
        <w:rPr>
          <w:sz w:val="28"/>
          <w:szCs w:val="28"/>
        </w:rPr>
        <w:t>1.3. Приложение 4 «Ведомственная структура расходов бюджета муниципального образования на 2021 год» изложить в новой редакции  согласно приложению 1    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/>
      </w:pPr>
      <w:r>
        <w:rPr>
          <w:sz w:val="28"/>
          <w:szCs w:val="28"/>
        </w:rPr>
        <w:t>1.4. Приложение 5 «Распределение бюджетных ассигнований по разделам, подразделам, целевым статьям, группам и подгруппам видов расходов классификации расходов бюджета  муниципального образования на 2021 год» изложить в новой редакции согласно  приложению 2 к настоящему решению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>1.5. Приложение 6 «</w:t>
      </w:r>
      <w:r>
        <w:rPr>
          <w:iCs/>
          <w:sz w:val="28"/>
          <w:szCs w:val="28"/>
        </w:rPr>
        <w:t xml:space="preserve">Источники </w:t>
      </w:r>
      <w:r>
        <w:rPr>
          <w:sz w:val="28"/>
          <w:szCs w:val="28"/>
        </w:rPr>
        <w:t>внутреннего финансирования дефицита бюджета муниципального образования на 2021 год» изложить в новой редакции согласно               приложению 3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Подлесновского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бразования               </w:t>
        <w:tab/>
        <w:t xml:space="preserve">            </w:t>
        <w:tab/>
        <w:t xml:space="preserve">        С.А. Кузьминова</w:t>
      </w:r>
    </w:p>
    <w:sectPr>
      <w:type w:val="nextPage"/>
      <w:pgSz w:w="11906" w:h="16838"/>
      <w:pgMar w:left="1701" w:right="850" w:gutter="0" w:header="0" w:top="56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1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left="71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9:07:00Z</dcterms:created>
  <dc:creator>USER</dc:creator>
  <dc:description/>
  <cp:keywords/>
  <dc:language>en-US</dc:language>
  <cp:lastModifiedBy>User</cp:lastModifiedBy>
  <cp:lastPrinted>2018-10-16T18:11:00Z</cp:lastPrinted>
  <dcterms:modified xsi:type="dcterms:W3CDTF">2021-03-31T07:57:00Z</dcterms:modified>
  <cp:revision>343</cp:revision>
  <dc:subject/>
  <dc:title/>
</cp:coreProperties>
</file>