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ВЕ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ДЛЕСНОВСКОГО МУНИЦИПАЛЬНОГО ОБРАЗОВАНИЯ МАРКС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36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9.04.2021г. №45/1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«Об утверждении отчета об исполнении бюджета Подлесновского муниципального образования за 2020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1.  Утвердить отчет об исполнении бюджета Подлесновского муниципального образования за 2020 год по доходам в сумме 17095,3 тыс. руб., по расходам в сумме 15739,9 тыс. руб. и профициту в сумме 1355,4 тыс. руб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Cs w:val="28"/>
        </w:rPr>
        <w:t>- доходов бюджета Подлесновского муниципального образования за 2020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Cs w:val="28"/>
        </w:rPr>
        <w:t>- расходов бюджета Подлесновского муниципального образования за 2020 год по ведомственной структуре расходов местного бюджета согласно приложению 2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сходов бюджета Подлесновского муниципального образования за 2020 год по разделам и подразделам классификации расходов местного бюджета согласно приложению 3 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  за 2020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  Подлесновского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муниципального образования                                                      </w:t>
      </w:r>
      <w:r>
        <w:rPr>
          <w:b w:val="false"/>
          <w:color w:val="000000"/>
          <w:szCs w:val="28"/>
        </w:rPr>
        <w:t>С.А. Кузьминова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Пользователь</cp:lastModifiedBy>
  <cp:lastPrinted>2021-04-09T10:42:00Z</cp:lastPrinted>
  <dcterms:modified xsi:type="dcterms:W3CDTF">2021-04-13T09:45:00Z</dcterms:modified>
  <cp:revision>89</cp:revision>
  <dc:subject/>
  <dc:title/>
</cp:coreProperties>
</file>