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от 09.04.2021 г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>№  45/154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длесновского муниципального образования                                                                                            по кодам классификации источников финансирования дефицита бюджета                                 за 2020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ab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759"/>
        <w:gridCol w:w="1263"/>
      </w:tblGrid>
      <w:tr>
        <w:trPr>
          <w:trHeight w:val="62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-1355,4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55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55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-1355,4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323,9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323,9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323,9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323,9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6968,5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6968,5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86,5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68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Глава Подлесновского 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С.А. Кузьминова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62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33:00Z</dcterms:created>
  <dc:creator>User</dc:creator>
  <dc:description/>
  <cp:keywords/>
  <dc:language>en-US</dc:language>
  <cp:lastModifiedBy>User</cp:lastModifiedBy>
  <cp:lastPrinted>2017-04-27T16:48:00Z</cp:lastPrinted>
  <dcterms:modified xsi:type="dcterms:W3CDTF">2021-04-13T09:24:00Z</dcterms:modified>
  <cp:revision>64</cp:revision>
  <dc:subject/>
  <dc:title>Приложение 4</dc:title>
</cp:coreProperties>
</file>