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21г.  г. № 47/15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О внесении изменений в решение Совета Подлесновского муниципального образования от 14.12.2020 г. № 39/134 «О бюджете Подлесновского муниципального образования на 2021 год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         от 14.12.2020 г. № 39/134 «О бюджете Подлесновского муниципального образования    на 2021 год» (с изменениями от 28.01.2021 г. № 41/140,от 16.02.2021 г. № 42/142,                        от 24.03.2021 г. № 44/153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3. Дефицит в сумме 51,5 тыс. руб. или 0,5 процента объема доходов бюджета Подлесновского муниципального образования без учета безвозмездных поступлений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1.2. Приложение 1 «Безвозмездные поступления в бюджет муниципального образования   на 2021 год» изложить в новой редакции согласно приложению 1 к настоящему     решению.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1.3. Приложение 4 «Ведомственная структура расходов бюджета муниципального образования на 2021 год» изложить в новой редакции  согласно приложению 2  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1.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 муниципального образования на 2021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</w:t>
        <w:tab/>
        <w:t xml:space="preserve">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18-10-16T18:11:00Z</cp:lastPrinted>
  <dcterms:modified xsi:type="dcterms:W3CDTF">2021-04-28T04:37:00Z</dcterms:modified>
  <cp:revision>344</cp:revision>
  <dc:subject/>
  <dc:title/>
</cp:coreProperties>
</file>