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1.2021г. №60/199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276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1-11-25T08:01:00Z</dcterms:modified>
  <cp:revision>90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