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1.2021 г. № 60/19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Подлесновского муниципального образования 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Утвердить основные характеристики бюджета Подлесновского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местный бюджет) на 2022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ём доходов в сумме-  41524,0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бщий объём расходов в сумме - 41524,0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местного бюджета на 2023 год и 2024 год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на 2023 год в сумме 17437,2 тыс. руб., на 2024 год в сумме 17350,6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2023 год в сумме 17437,2 тыс. руб., на 2024 год в сумме 17350,6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бюджета на 2023 год в сумме 0,0 тыс. руб., на 2024 год в сумме тыс.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ходов бюджета муниципального образования на 2022 год и на плановый период 2023 и 2024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подлежат зачислению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, устанавливаемые представительным органом Подлесновского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  <w:szCs w:val="28"/>
        </w:rPr>
        <w:t xml:space="preserve">Утвердить на 2022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3 и 2024 годов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62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82,3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2,3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5445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5530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5683,0 тыс. руб.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оставляемые из местного бюджета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444,6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444,6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44,6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Подлесновского муниципального образования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5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5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5,0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на 2022 год и на плановый период 2023 и 2024 годов согласно приложению 2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sz w:val="28"/>
          <w:szCs w:val="28"/>
        </w:rPr>
        <w:t xml:space="preserve">2022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2023 и 2024 год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мным направлениям деятельности), группам и подгруппам видов расходов классификации расходов бюджета муниципального образования на 2022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3 и 2024 год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Подлесновского муниципального образования на 2022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3 и 2024 годов согласно 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Подлесновского муниципального образования на 2022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2023 и 2024 годов согласно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Установить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6354,3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16292,3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16821,7 тыс. руб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3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дополнительные основания для внесения изменений в сводную бюджетную роспись бюджета Подлесн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851" w:right="140" w:hanging="567"/>
        <w:jc w:val="both"/>
        <w:rPr/>
      </w:pPr>
      <w:r>
        <w:rPr>
          <w:sz w:val="28"/>
          <w:szCs w:val="28"/>
        </w:rPr>
        <w:t xml:space="preserve"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местного бюджета, в целях реализации   мероприятий, связанных с профилактикой и устранением последствий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3 Перераспределение бюджетных ассигнований между главными распорядителями средств бюджета, разделами, подразделами, целевыми статьями, видами и    подвидами расходов классификации расходов бюджета, мероприятиями муниципальной программы в пределах общего объема средств, предусмотренных на мероприятия муниципальных программ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4. Увеличение бюджетных ассигнований на сумму неиспользованных по состоянию на 1 января 2022 года остатков бюджетных ассигнований муниципального   дорожного фон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длесновского муниципального образования обеспечивает направление остатков средств бюджета Подлесновского муниципального образования, не имеющих целевого назначения и находящихся по состоянию на 1 января 2022 года на едином счете бюджета Подлесновского муниципального образования, на покрытие временных кассовых разрывов в объеме до 250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  <w:tab/>
        <w:t xml:space="preserve">                      </w:t>
        <w:tab/>
        <w:t xml:space="preserve">        С.А. Кузьм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03:00Z</dcterms:created>
  <dc:creator>USER</dc:creator>
  <dc:description/>
  <cp:keywords/>
  <dc:language>en-US</dc:language>
  <cp:lastModifiedBy>Пользователь</cp:lastModifiedBy>
  <cp:lastPrinted>2016-11-29T11:02:00Z</cp:lastPrinted>
  <dcterms:modified xsi:type="dcterms:W3CDTF">2021-11-26T07:11:00Z</dcterms:modified>
  <cp:revision>28</cp:revision>
  <dc:subject/>
  <dc:title/>
</cp:coreProperties>
</file>