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</w:t>
      </w:r>
    </w:p>
    <w:p>
      <w:pPr>
        <w:pStyle w:val="Heading"/>
        <w:rPr/>
      </w:pPr>
      <w:r>
        <w:rPr>
          <w:sz w:val="24"/>
          <w:szCs w:val="24"/>
        </w:rPr>
        <w:t xml:space="preserve">Подлесновского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Решение</w:t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__________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отчета об исполнении бюдж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лесновского муниципального образования за 2022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в Подлесновском муниципальном образовании, утвержденным решением Совета Подлесновского муниципального образования от 29.07.2008 г. № 7/15, Уставом Подлесновского муниципального образования, Совет Подлесновского муниципального образования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1.  Утвердить отчет об исполнении бюджета Подлесновского муниципального образования за 2022 год по доходам в сумме 45290,9 тыс. руб., по расходам в сумме 43922,6 тыс. руб. и профициту в сумме 1368,3 тыс. руб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Утвердить показатели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доходов бюджета Подлесновского муниципального образования за 2022 год по кодам классификации доходов бюджета согласно приложению 1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расходов бюджета Подлесновского муниципального образования за 2022 год по ведомственной структуре расходов местного бюджета согласно приложению 2                          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сходов бюджета Подлесновского муниципального образования за 2022 год по разделам и  подразделам классификации расходов местного бюджета согласно приложению 3                    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источников финансирования дефицита бюджета Подлесновского муниципального образования по кодам классификации источников финансирования дефицита бюджета                 за 2022 год согласно приложению 4 к настоящему решению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Глава  Подлесновского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муниципального образования</w:t>
        <w:tab/>
        <w:tab/>
        <w:tab/>
        <w:tab/>
        <w:tab/>
        <w:t xml:space="preserve">                     </w:t>
      </w:r>
      <w:r>
        <w:rPr>
          <w:b w:val="false"/>
          <w:color w:val="000000"/>
          <w:sz w:val="24"/>
          <w:szCs w:val="24"/>
        </w:rPr>
        <w:t>С.А. Кузьминова</w:t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47:00Z</dcterms:created>
  <dc:creator>USER</dc:creator>
  <dc:description/>
  <cp:keywords/>
  <dc:language>en-US</dc:language>
  <cp:lastModifiedBy>Зеленкина ОМ</cp:lastModifiedBy>
  <cp:lastPrinted>2018-03-30T09:41:00Z</cp:lastPrinted>
  <dcterms:modified xsi:type="dcterms:W3CDTF">2023-02-02T12:04:00Z</dcterms:modified>
  <cp:revision>84</cp:revision>
  <dc:subject/>
  <dc:title/>
</cp:coreProperties>
</file>