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СНО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3.2023г.  № 88/30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несении на публичные слушания проекта решения Совета Подлесновского муниципального образования Марксовского муниципального района Саратовской области «Об утверждении отчета об исполнении бюджета Подлесновского муниципального образования за 2022 год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длесновском муниципальном образовании, утвержденным решением Совета Подлесновского муниципального образования от 29.07.2008 г. № 7/15(с изменениями от 26 марта 2010 года №4/16, от 5 мая 2012 года №5/15, от 29 марта 2013 года №5/13, от 20 ноября 2017 года №13/41, от 24 марта 2021 года №44/152; от 20.11.2021г. №60/201, от 30.03.2022г.   №67/231), Уставом Подлесновского муниципального образования, Совет Подлесновского муниципального образования 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ынести на публичные слушания с участием граждан, проживающих на территории </w:t>
      </w:r>
      <w:r>
        <w:rPr>
          <w:rFonts w:cs="Times New Roman" w:ascii="Times New Roman" w:hAnsi="Times New Roman"/>
          <w:sz w:val="28"/>
          <w:szCs w:val="28"/>
        </w:rPr>
        <w:t>Подлесновского     муниципального     образования, проект решения Совета Подлесновского муниципального образования Марксовского муниципального района Саратовской области «Об утверждении отчета об исполнении бюджета Подлесновского муниципального образования за 2022 год»,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азначить организатором публичных слушаний рабочую группу в следующе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ставе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седатель комиссии – Кузьминова С.А.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меститель председателя комиссии— Макеева О.Н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лен комиссии — Клюкина Т.В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лен комиссии — </w:t>
      </w:r>
      <w:r>
        <w:rPr>
          <w:rFonts w:cs="Times New Roman" w:ascii="Times New Roman" w:hAnsi="Times New Roman"/>
          <w:sz w:val="28"/>
          <w:szCs w:val="28"/>
        </w:rPr>
        <w:t xml:space="preserve">Блинова Н.М. 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лен комиссии — </w:t>
      </w:r>
      <w:r>
        <w:rPr>
          <w:rFonts w:cs="Times New Roman" w:ascii="Times New Roman" w:hAnsi="Times New Roman"/>
          <w:sz w:val="28"/>
          <w:szCs w:val="28"/>
        </w:rPr>
        <w:t xml:space="preserve">Петрищева Е.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е, проживающие на  территории    Подлесновского    муниципальног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бразования, обладающие избирательным правом, могут участвовать в публич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лушаниях по проекту решения Совета Подлесновск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образования Марксов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бюджета Подлесновского муниципального образования за 2022 год»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средством  подачи организатору публичных  слушаний замечаний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едложений в письменной форме в срок до дня проведения публичных слушаний, 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акже замечаний и предложений в устной и/или письменной форме в день проведе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убличных слушаний при непосредственном участии в публичных слушаниях в ден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х прове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мечания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  предложения в письменной форме граждане праве представить организатору публичных слушаний в срок со дня опубликования настоящего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до 14.04.202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по рабочим дням с 8.00 до 16.00 по следующему адресу: с. Подлесное, администрация Подлесновского муниципального образования, ул. Комсомольская, д. №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86А, каб. 1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чания и предложения в письменной или устной форме граждане вправ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ставить председательствующему на публичных слушаниях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день про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х слушаний по месту проведения публичных слушаний. Все замечания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ложения, представленные в установленный срок, подлежат включению в протокол публичных слушаний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 проведении публичных слушаний все участники публичных слуш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праве, кроме того, высказать свое мнение о проекте муниципального образования и 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мечаниях и предложениях по указанному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екту, задать вопросы разработчик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а и эксперт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вести публичные слушания 14.04.2023 года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ресу: с. Подлесное, ул. Комсомольская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86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б. 1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чало публичных слушаний в 10:00 ча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представленные участниками публичных слушаний замечания и предложения по проект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решения Совета Подлесновского муниципального образования Марксовского муниципального района Саратовской области «</w:t>
      </w: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Подлесновского муниципального образования за 2022 год»</w:t>
      </w:r>
      <w:r>
        <w:rPr>
          <w:rFonts w:cs="Times New Roman" w:ascii="Times New Roman" w:hAnsi="Times New Roman"/>
          <w:color w:val="000000"/>
          <w:sz w:val="28"/>
          <w:szCs w:val="28"/>
        </w:rPr>
        <w:t>, отражаются   в заключени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о   результатах   публичных   слушаний, составляемом   организатор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убличных слушаний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>Заключение о результатах публичных слушаний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дставляется в Сов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лесновского муниципального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разования и учитывается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ветом в качеств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комендаций при рассмотрении проекта решения Совета Подлесновского муниципального образования Марксовского муниципального района Саратовской </w:t>
      </w: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 Подлесновского муниципального образования за 2022 год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8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стоящее   Реше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овета Подлесновского муниципального образования Марксов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 «Об утверждении отчета об исполнении бюджета Подлесновского муниципального образования за 2022 год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длежит официальному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убликованию в МУП ЕРМСМИ «Воложка»</w:t>
      </w:r>
    </w:p>
    <w:p>
      <w:pPr>
        <w:pStyle w:val="Style110"/>
        <w:widowControl/>
        <w:numPr>
          <w:ilvl w:val="0"/>
          <w:numId w:val="2"/>
        </w:numPr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стоящее Решение вступает </w:t>
      </w:r>
      <w:r>
        <w:rPr>
          <w:rStyle w:val="FontStyle15"/>
          <w:rFonts w:cs="Times New Roman" w:ascii="Times New Roman" w:hAnsi="Times New Roman"/>
          <w:sz w:val="28"/>
          <w:szCs w:val="28"/>
        </w:rPr>
        <w:t>в силу со дня его обнародования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лесновск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С.А. Кузьминов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647" w:hanging="108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1647" w:hanging="3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ыделение для Базового Поиска (курсив)"/>
    <w:qFormat/>
    <w:rPr>
      <w:rFonts w:cs="Times New Roman"/>
      <w:i/>
      <w:iCs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  <w:lang w:eastAsia="zh-CN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 Знак Знак1"/>
    <w:qFormat/>
    <w:rPr>
      <w:b/>
      <w:bCs/>
      <w:sz w:val="28"/>
      <w:szCs w:val="24"/>
    </w:rPr>
  </w:style>
  <w:style w:type="character" w:styleId="Style18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21">
    <w:name w:val="Название Знак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firstLine="425"/>
      <w:contextualSpacing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425"/>
    </w:pPr>
    <w:rPr>
      <w:rFonts w:ascii="Times New Roman" w:hAnsi="Times New Roman" w:cs="Times New Roman"/>
      <w:sz w:val="28"/>
      <w:szCs w:val="28"/>
      <w:lang w:val="en-US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;Liberation Mono"/>
      <w:sz w:val="28"/>
      <w:szCs w:val="28"/>
      <w:lang w:eastAsia="zh-CN"/>
    </w:rPr>
  </w:style>
  <w:style w:type="paragraph" w:styleId="Style28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;Liberation Mono"/>
      <w:i/>
      <w:iCs/>
      <w:sz w:val="24"/>
      <w:szCs w:val="24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;Liberation Mono"/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  <w:lang w:eastAsia="zh-CN"/>
    </w:rPr>
  </w:style>
  <w:style w:type="paragraph" w:styleId="Style29">
    <w:name w:val="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">
    <w:name w:val="Знак Знак4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1">
    <w:name w:val=" Знак Знак4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42">
    <w:name w:val="Знак Знак4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6">
    <w:name w:val="Информация об изменениях документа"/>
    <w:basedOn w:val="Style35"/>
    <w:next w:val="Normal"/>
    <w:qFormat/>
    <w:pPr/>
    <w:rPr>
      <w:i/>
      <w:i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37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sz w:val="18"/>
      <w:szCs w:val="1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 w:before="0" w:after="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 w:before="0" w:after="0"/>
      <w:ind w:firstLine="341"/>
      <w:jc w:val="both"/>
    </w:pPr>
    <w:rPr>
      <w:sz w:val="24"/>
      <w:szCs w:val="24"/>
    </w:rPr>
  </w:style>
  <w:style w:type="paragraph" w:styleId="Style3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23:00Z</dcterms:created>
  <dc:creator>Lena</dc:creator>
  <dc:description/>
  <cp:keywords/>
  <dc:language>en-US</dc:language>
  <cp:lastModifiedBy>Пользователь</cp:lastModifiedBy>
  <cp:lastPrinted>2021-03-23T10:54:00Z</cp:lastPrinted>
  <dcterms:modified xsi:type="dcterms:W3CDTF">2023-04-03T05:58:00Z</dcterms:modified>
  <cp:revision>54</cp:revision>
  <dc:subject/>
  <dc:title/>
</cp:coreProperties>
</file>