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СОВЕ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ДЛЕСНОВСКОГО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4.04.2023г. №89/306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Подлесновского муниципального образования за 202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, Уставом Подлесновского муниципального образования, Совет Подлесновского муниципального образования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1.  Утвердить отчет об исполнении бюджета Подлесновского муниципального образования за 2022 год по доходам в сумме 45290,9 тыс. руб., по расходам в сумме 43922,6 тыс. руб. и профициту в сумме 1368,3 тыс. руб.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Cs w:val="28"/>
        </w:rPr>
        <w:t>- доходов бюджета Подлесновского муниципального образования за 2022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Cs w:val="28"/>
        </w:rPr>
        <w:t>- расходов бюджета Подлесновского муниципального образования за 2022 год по ведомственной структуре расходов местного бюджета согласно приложению 2   к настоящему решению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сходов бюджета Подлесновского муниципального образования за 2022 год по разделам и подразделам классификации расходов местного бюджета согласно приложению 3    к настоящему решению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точников финансирования дефицита бюджета Подлесновского муниципального образования по кодам классификации источников финансирования дефицита бюджета   за 2022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  Подлесновского</w:t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муниципального образования                                                     </w:t>
      </w:r>
      <w:r>
        <w:rPr>
          <w:b w:val="false"/>
          <w:color w:val="000000"/>
          <w:szCs w:val="28"/>
        </w:rPr>
        <w:t>С.А. Кузьминова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47:00Z</dcterms:created>
  <dc:creator>USER</dc:creator>
  <dc:description/>
  <cp:keywords/>
  <dc:language>en-US</dc:language>
  <cp:lastModifiedBy>Пользователь</cp:lastModifiedBy>
  <cp:lastPrinted>2021-04-09T10:42:00Z</cp:lastPrinted>
  <dcterms:modified xsi:type="dcterms:W3CDTF">2023-04-17T10:10:00Z</dcterms:modified>
  <cp:revision>93</cp:revision>
  <dc:subject/>
  <dc:title/>
</cp:coreProperties>
</file>