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Подлесн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Подлесновского муниципального образования в 2022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Подлесновского муниципального образования о направлении бюджетных ассигнований резервного фонда администрации Подлеснов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еленкина ОМ</cp:lastModifiedBy>
  <cp:lastPrinted>2018-03-29T12:46:00Z</cp:lastPrinted>
  <dcterms:modified xsi:type="dcterms:W3CDTF">2023-02-02T10:56:00Z</dcterms:modified>
  <cp:revision>41</cp:revision>
  <dc:subject/>
  <dc:title>Отчет</dc:title>
</cp:coreProperties>
</file>