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0.01.2024г.  № 9/37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 41099,9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.2.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в сумме 43249,3».</w:t>
      </w:r>
    </w:p>
    <w:p>
      <w:pPr>
        <w:pStyle w:val="Normal"/>
        <w:jc w:val="both"/>
        <w:rPr/>
      </w:pPr>
      <w:r>
        <w:rPr>
          <w:sz w:val="28"/>
          <w:szCs w:val="28"/>
        </w:rPr>
        <w:t>1.3.Пункт 1.3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.3. Дефицит в сумме 2149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1.4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5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6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  <w:lang w:val="ru-RU"/>
        </w:rPr>
        <w:t>1.8.Приложение 5 «</w:t>
      </w: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сновского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изложить в редакции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</w:t>
        <w:tab/>
        <w:t xml:space="preserve">      </w:t>
        <w:tab/>
        <w:t xml:space="preserve">                 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01-31T05:02:00Z</dcterms:modified>
  <cp:revision>332</cp:revision>
  <dc:subject/>
  <dc:title/>
</cp:coreProperties>
</file>