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4.2024 г.  №11/4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 42006,1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ем расходов в сумме 44207,4».</w:t>
      </w:r>
    </w:p>
    <w:p>
      <w:pPr>
        <w:pStyle w:val="Normal"/>
        <w:jc w:val="both"/>
        <w:rPr/>
      </w:pPr>
      <w:r>
        <w:rPr>
          <w:sz w:val="28"/>
          <w:szCs w:val="28"/>
        </w:rPr>
        <w:t>1.3.Пункт 1.3.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3. Дефицит в сумме 2201,3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4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5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6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  <w:lang w:val="ru-RU"/>
        </w:rPr>
        <w:t>1.8.Приложение 5 «</w:t>
      </w: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сновского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изложить в редакции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04-02T04:21:00Z</dcterms:modified>
  <cp:revision>346</cp:revision>
  <dc:subject/>
  <dc:title/>
</cp:coreProperties>
</file>