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0.07.2024 г.  №15/6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, от 01.04.2024 г. №11/45, от 27.04.2024 г. № 12/50, от 31.05.2024 г. № 13/54, от 28.06.2024 г. №14/56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4. 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 xml:space="preserve">1.5. 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4-07-29T10:04:00Z</dcterms:modified>
  <cp:revision>368</cp:revision>
  <dc:subject/>
  <dc:title/>
</cp:coreProperties>
</file>