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.08.2024 г.  №16/7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, от 30.01.2024 г. №9/37, от 29.02.2024 г. №10/40, от 01.04.2024 г. №11/45, от 27.04.2024 г. № 12/50, от 31.05.2024 г. № 13/54, от 28.06.2024 г. №14/56, от 30.07.2024 г. №15/62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2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3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4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</w:t>
        <w:tab/>
        <w:t xml:space="preserve">       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 Windows</cp:lastModifiedBy>
  <cp:lastPrinted>2023-03-14T11:18:00Z</cp:lastPrinted>
  <dcterms:modified xsi:type="dcterms:W3CDTF">2024-08-16T08:55:00Z</dcterms:modified>
  <cp:revision>378</cp:revision>
  <dc:subject/>
  <dc:title/>
</cp:coreProperties>
</file>