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18.09.2024 г.  №18/75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Подлесновского муниципального образования от 08.12.2023 г. № 5/23 «О бюджете Подлесновского муниципального образования на 2024 год и на плановый период 2025 и 2026 годов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6"/>
          <w:szCs w:val="26"/>
        </w:rPr>
        <w:tab/>
        <w:t>Руководствуясь Уставом Подлесновского  муниципального образования, Совет Подлесновского 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Подлесновского муниципального образования                                 от 08.12.2023 г. № 5/23  «О бюджете Подлесновского муниципального образования на 2024 год и на плановый период 2025 и 2026 годов» (с изменениями от 25.12.2023 г.7/31, от 30.01.2024 г. №9/37, от 29.02.2024 г. №10/40, от 01.04.2024 г. №11/45, от 27.04.2024 г. № 12/50, от 31.05.2024 г. № 13/54, от 28.06.2024 г. №14/56, от 30.07.2024 г. №15/62, от 16.08.2024 г. №16/72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Пункт 1.1. решения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1.1. Общий объём доходов в сумме  43178,7 тыс. руб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Пункт 1.2. решения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«1.2. Общий объем расходов в сумме 45380,0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Приложение 1 «Распределение доходов бюджета муниципального образования  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1.4.Приложение 2 «Ведомственную структуру расходов бюджета муниципального образования на 2024 год и на плановый период 2025 и 2026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kern w:val="2"/>
          <w:sz w:val="26"/>
          <w:szCs w:val="26"/>
        </w:rPr>
      </w:pPr>
      <w:r>
        <w:rPr>
          <w:spacing w:val="-2"/>
          <w:sz w:val="26"/>
          <w:szCs w:val="26"/>
          <w:lang w:val="ru-RU"/>
        </w:rPr>
        <w:t>1.5.</w:t>
      </w:r>
      <w:r>
        <w:rPr>
          <w:spacing w:val="-2"/>
          <w:sz w:val="26"/>
          <w:szCs w:val="26"/>
        </w:rPr>
        <w:t xml:space="preserve">Приложение 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  <w:sz w:val="26"/>
          <w:szCs w:val="26"/>
        </w:rPr>
        <w:t>202</w:t>
      </w:r>
      <w:r>
        <w:rPr>
          <w:color w:val="000000"/>
          <w:kern w:val="2"/>
          <w:sz w:val="26"/>
          <w:szCs w:val="26"/>
          <w:lang w:val="ru-RU"/>
        </w:rPr>
        <w:t>4</w:t>
      </w:r>
      <w:r>
        <w:rPr>
          <w:color w:val="000000"/>
          <w:kern w:val="2"/>
          <w:sz w:val="26"/>
          <w:szCs w:val="26"/>
        </w:rPr>
        <w:t xml:space="preserve"> год</w:t>
      </w:r>
      <w:r>
        <w:rPr>
          <w:sz w:val="26"/>
          <w:szCs w:val="26"/>
        </w:rPr>
        <w:t xml:space="preserve"> и на плановый период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ов» изложить в редакции согласно приложению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 к настоящему решению.</w:t>
      </w:r>
    </w:p>
    <w:p>
      <w:pPr>
        <w:pStyle w:val="TextBody"/>
        <w:rPr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6.</w:t>
      </w:r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н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и на плановый период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ов» изложить в редакции согласно приложению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к настоящему решению.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 и официального опубликования (обнародования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Подлесновского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образования      </w:t>
        <w:tab/>
        <w:tab/>
        <w:t xml:space="preserve">      </w:t>
        <w:tab/>
        <w:t xml:space="preserve">        </w:t>
        <w:tab/>
        <w:t xml:space="preserve">        С.А. Кузьмин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24-09-19T14:54:00Z</cp:lastPrinted>
  <dcterms:modified xsi:type="dcterms:W3CDTF">2024-09-19T10:54:00Z</dcterms:modified>
  <cp:revision>388</cp:revision>
  <dc:subject/>
  <dc:title/>
</cp:coreProperties>
</file>