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1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ЛЕСНОВСКОГО </w:t>
      </w:r>
      <w:r>
        <w:rPr>
          <w:b w:val="false"/>
          <w:caps/>
          <w:sz w:val="28"/>
          <w:szCs w:val="28"/>
        </w:rPr>
        <w:t>муниципального образования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11.2024 г. №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длесновского муниципального образования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статьи 264.2 Бюджетного кодекса российской Федерации, на основании решения Совета Подлесновского муниципального образования Марксовского муниципального района от 29.07.2008 года № 7/15 «Об утверждении Положения о Бюджетном процессе в Подлесновском муниципальном образовании» руководствуясь Уставом Подлесновского муниципального образования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тчет об исполнении бюджета Подлесновского муниципального образования за 9 месяцев 2024 г. года по доходам в сумме 37 069,6 тыс. руб., по расходам – в сумме 37 522,6 тыс. руб., с превышением расходов над доходами (дефицит бюджета) в сумме 453,0 тыс. руб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2.  Администрация Подлесновского муниципального образования направляет отчет об исполнении бюджета Подлесновского муниципального образования за 9 месяцев 2024 года в Совет Подлесновского муниципального образовани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User</dc:creator>
  <dc:description/>
  <cp:keywords/>
  <dc:language>en-US</dc:language>
  <cp:lastModifiedBy>User</cp:lastModifiedBy>
  <cp:lastPrinted>2024-04-09T11:01:00Z</cp:lastPrinted>
  <dcterms:modified xsi:type="dcterms:W3CDTF">2024-11-05T07:05:00Z</dcterms:modified>
  <cp:revision>50</cp:revision>
  <dc:subject/>
  <dc:title/>
</cp:coreProperties>
</file>