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9.11.2024 г. №22/9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одлесновского муниципального образования Марксовского муниципального района Саратовской области на 2025 год и на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Подлесновского  муниципального образования Марксовского муниципального района Саратовской области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местный бюджет) на 2025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бщий объём доходов в сумме  23061,1 тыс. руб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в сумме 23061,1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26 год и 2027 год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на 2026 год в сумме  23112,2 тыс. руб., на 2027 год в сумме  23716,7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на 2026 год в сумме 21362,2 тыс. руб., в том числе условно утвержденные расходы в сумме 535,0 тыс. руб., на 2027 год в сумме 23716,7 тыс. руб., в том числе условно утвержденные расходы в сумме  1200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Дефицит местного бюджета на 2026 год в сумме 1750,0 тыс. руб.,  на 2027 год в сумме 0,0 тыс.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ходов бюджета Подлесновского муниципального образования  Марксовского муниципального района Саратовской области  на 2025 год и на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, устанавливаемые представительным органом Подлеснов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>
          <w:sz w:val="28"/>
          <w:szCs w:val="28"/>
        </w:rPr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Утвердить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42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6 год в сумме  42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7 год в сумме  42,0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5 год в сумме 6726,4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6 год в сумме 7076,9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7 год в сумме 7399,5 тыс. руб.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Межбюджетные трансферты, предоставляемые из местного бюджета 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44,6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6 год в сумме 444,6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7 год в сумме 444,6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администрации Подлеснов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5 год  в сумме 5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6 год в сумме 5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7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едомственную структуру расходов бюджета Подлесновского муниципального образования Марксовского муниципального района Саратовской области  на 2025 год и на плановый период 2026 и 2027 годов согласно приложению 2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</w:rPr>
        <w:t>Распределение бюджетных ассигнований по разделам, подразделам, целевым статьям, группа</w:t>
      </w:r>
      <w:r>
        <w:rPr>
          <w:spacing w:val="-2"/>
          <w:sz w:val="28"/>
          <w:szCs w:val="28"/>
          <w:lang w:val="ru-RU"/>
        </w:rPr>
        <w:t>м</w:t>
      </w:r>
      <w:r>
        <w:rPr>
          <w:spacing w:val="-2"/>
          <w:sz w:val="28"/>
          <w:szCs w:val="28"/>
        </w:rPr>
        <w:t xml:space="preserve"> видов расходов классификации расходов бюджета </w:t>
      </w:r>
      <w:r>
        <w:rPr>
          <w:spacing w:val="-2"/>
          <w:sz w:val="28"/>
          <w:szCs w:val="28"/>
          <w:lang w:val="ru-RU"/>
        </w:rPr>
        <w:t xml:space="preserve">Подлесновского </w:t>
      </w:r>
      <w:r>
        <w:rPr>
          <w:spacing w:val="-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Марксовского муниципального района Саратовской области  </w:t>
      </w:r>
      <w:r>
        <w:rPr>
          <w:spacing w:val="-2"/>
          <w:sz w:val="28"/>
          <w:szCs w:val="28"/>
        </w:rPr>
        <w:t xml:space="preserve">н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мным направлениям деятельности), группам видов расходов классификации расходов бюджета</w:t>
      </w:r>
      <w:r>
        <w:rPr>
          <w:sz w:val="28"/>
          <w:szCs w:val="28"/>
          <w:lang w:val="ru-RU"/>
        </w:rPr>
        <w:t xml:space="preserve"> Подлесновского</w:t>
      </w:r>
      <w:r>
        <w:rPr>
          <w:sz w:val="28"/>
          <w:szCs w:val="28"/>
        </w:rPr>
        <w:t xml:space="preserve"> муниципального образования Марксовского муниципального района Саратовской области 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iCs/>
          <w:sz w:val="28"/>
          <w:szCs w:val="28"/>
        </w:rPr>
        <w:t xml:space="preserve">Источники </w:t>
      </w:r>
      <w:r>
        <w:rPr>
          <w:sz w:val="28"/>
          <w:szCs w:val="28"/>
        </w:rPr>
        <w:t>внутреннего финансирования дефицита бюджета Подлесновского муниципального образования Марксовского муниципального района Саратовской области 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Подлесновского муниципального образования Марксовского муниципального района Саратовской области 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>Установить</w:t>
      </w:r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6 года в сумме 175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1 января 2027 года в сумме 175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1 января 2028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Установить дополнительные основания для внесения изменений в сводную бюджетную роспись бюджета Подлесновского муниципального образования Марксовского муниципального района Саратовской области 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2 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редств бюджета, разделами, подразделами, целевыми статьями, видами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видами расходов классификации расходов бюджета, мероприят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ой программы в пределах общего объема средств, предусмотр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мероприятия муниципальных програм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7.3. Увеличение (уменьшение) бюджетных ассигнований на сумму средств целевого      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4. Увеличение бюджетных ассигнований на сумму неиспользованных по состоянию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1 января 2025 года остатков бюджетных ассигнований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рож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размер индексации                       с 1 октября 2025 года на 4,0 процента, с 1 октября 2026 года на 4,0 процента,                        с 1 октября 2027 года на 4,0 процента: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ов денежного вознаграждения лиц, замещающих муниципальные должности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лесновского муниципального образования;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ов окладов месячного денежного содержания лиц, замещающих должности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й службы Подлесновского муниципального образования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ов должностных окладов отдельных категорий работников Подлесновского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татки средств бюджета Подлесновского муниципального </w:t>
      </w:r>
      <w:r>
        <w:rPr>
          <w:sz w:val="28"/>
          <w:szCs w:val="28"/>
        </w:rPr>
        <w:t>Марксовского муниципального района Саратовской области  о</w:t>
      </w:r>
      <w:r>
        <w:rPr>
          <w:bCs/>
          <w:iCs/>
          <w:sz w:val="28"/>
          <w:szCs w:val="28"/>
        </w:rPr>
        <w:t xml:space="preserve">бразования, находящиеся по состоянию на 1 января 2025 года на едином счете бюджета Подлесновского муниципального образования </w:t>
      </w:r>
      <w:r>
        <w:rPr>
          <w:sz w:val="28"/>
          <w:szCs w:val="28"/>
        </w:rPr>
        <w:t xml:space="preserve">Марксовского муниципального района Саратовской области </w:t>
      </w:r>
      <w:r>
        <w:rPr>
          <w:bCs/>
          <w:iCs/>
          <w:sz w:val="28"/>
          <w:szCs w:val="28"/>
        </w:rPr>
        <w:t xml:space="preserve">, в объеме, необходимом для покрытия временных кассовых разрывов, возникающих в ходе исполнения бюджета Подлесновского муниципального образования </w:t>
      </w:r>
      <w:r>
        <w:rPr>
          <w:sz w:val="28"/>
          <w:szCs w:val="28"/>
        </w:rPr>
        <w:t xml:space="preserve">Марксовского муниципального района Саратовской области  </w:t>
      </w:r>
      <w:r>
        <w:rPr>
          <w:bCs/>
          <w:iCs/>
          <w:sz w:val="28"/>
          <w:szCs w:val="28"/>
        </w:rPr>
        <w:t>в 2025 году, могут направляться на их покрыт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4-11-27T11:44:00Z</cp:lastPrinted>
  <dcterms:modified xsi:type="dcterms:W3CDTF">2024-11-27T07:46:00Z</dcterms:modified>
  <cp:revision>293</cp:revision>
  <dc:subject/>
  <dc:title/>
</cp:coreProperties>
</file>