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ОВЕТ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ОДЛЕСНОВСКОГО МУНИЦИПАЛЬНОГО ОБРАЗОВАНИЯ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МАРКСОВСКОГО МУНИЦИПАЛЬНОГО РАЙОНА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1.2025 г. №25/1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9.11.2024 г. № 22/91 «О бюджете Подлесновского муниципального образования Марксовского муниципального района Саратовской области 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29.11.2024 г. № 22/91  «О бюджете Подлесновского муниципального образования Марксовского муниципального района Саратовской области  на 2025 год и на плановый период 2026 и 2027 годов» (с изменениями  от 20.12.2024 года №23/102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 46560,3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.2.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в сумме 48163,7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.3. решени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1.3.</w:t>
        <w:tab/>
        <w:t>Дефицит в сумме 1603,4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ы 2.1.,2.2.,2.3.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1.</w:t>
        <w:tab/>
        <w:t>Общий объём доходов на 2026 год в сумме  22260,4 тыс. руб., на 2027 год в сумме  24645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бщий объём расходов на 2026 год в сумме 22260,4 тыс. руб., в том числе условно утвержденные расходы в сумме 560,0 тыс. руб., на 2027 год в сумме 24645,6 тыс. руб., в том числе условно утвержденные расходы в сумме  1240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Дефицит местного бюджета на 2026 год в сумме 0,0 тыс. руб.,  на 2027 год в сумме 0,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ункт 5.2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2.</w:t>
        <w:tab/>
        <w:t>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29727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707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7399,5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1 «Распределение доходов бюджета муниципального образования Марксовского муниципального района Саратовской области 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7.Приложение 2 «Ведомственную структуру расходов бюджета муниципального образования Марксовского муниципального района Саратовской области  на 2025 год и на плановый период 2026 и 2027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ab/>
        <w:t>1.8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</w:t>
      </w:r>
      <w:r>
        <w:rPr>
          <w:sz w:val="28"/>
          <w:szCs w:val="28"/>
        </w:rPr>
        <w:t xml:space="preserve">Марксовского муниципального района Саратовской области  </w:t>
      </w:r>
      <w:r>
        <w:rPr>
          <w:spacing w:val="-2"/>
          <w:sz w:val="28"/>
          <w:szCs w:val="28"/>
        </w:rPr>
        <w:t xml:space="preserve">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5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ind w:firstLine="708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Марксовского муниципального района Саратовской области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0. Приложение 5 «</w:t>
      </w: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Марксовского муниципального района Саратовской области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изложить </w:t>
      </w:r>
      <w:r>
        <w:rPr>
          <w:sz w:val="28"/>
          <w:szCs w:val="28"/>
        </w:rPr>
        <w:t xml:space="preserve"> согласно 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</w:t>
        <w:tab/>
        <w:t>Приложение 6 «Программа муниципальных внутренних заимствований Подлесновского муниципального образования Марксовского муниципального района Саратовской области  на 2025 год и на плановый период 2026 и 2027 годов» изложить согласно приложению 6 к настоящему решению.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1.12. Пункт 6.1 решения изложить в новой редакции: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1.</w:t>
        <w:tab/>
        <w:t>Верхний предел муниципального внутреннего долга муниципального образования по состоянию: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»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</w:t>
        <w:tab/>
        <w:t xml:space="preserve">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5-01-21T15:27:00Z</cp:lastPrinted>
  <dcterms:modified xsi:type="dcterms:W3CDTF">2025-01-28T10:58:00Z</dcterms:modified>
  <cp:revision>482</cp:revision>
  <dc:subject/>
  <dc:title/>
</cp:coreProperties>
</file>