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8.01.2025 №25/110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>Маркс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bCs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5-01-28T10:55:00Z</dcterms:modified>
  <cp:revision>11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