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ОВЕТ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ПОДЛЕСНОВСКОГО МУНИЦИПАЛЬНОГО ОБРАЗОВАНИЯ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МАРКСОВСКОГО МУНИЦИПАЛЬНОГО РАЙОНА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4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2.2025 г. №27/1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аркс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9.11.2024 г. № 22/91 «О бюджете Подлесновского муниципального образования Марксовского муниципального района Саратовской области 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Уставом Подлесновского  муниципального образования Марксовского муниципального района Саратовской области, Совет Подлесновского 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Марксовского муниципального района Саратовской области от 29.11.2024 г. № 22/91  «О бюджете Подлесновского муниципального образования Марксовского муниципального района Саратовской области  на 2025 год и на плановый период 2026 и 2027 годов» (с изменениями  от 20.12.2024 года №23/102, от 28.01.2025 года № 25/110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  <w:tab/>
        <w:t>В наименовании решения, тексте и приложениях слова «О бюджете  Подлесновского муниципального образования Марксовского муниципального района Саратовской области» заменить словами «О бюджете Подлесновского сельского поселения Марксовского муниципального района Саратовской области»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Приложение 2 «Ведомственную структуру расходов бюджета Подлес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1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ab/>
        <w:t>1.3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Подлесновского сельского поселения Марксовского муниципального района Саратовской области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5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ind w:firstLine="708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длесновского сельского поселения Марксовского муниципального района Саратовской обла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1.5. Дополнить решение пунктом 9.1 следующего содержания: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«9.1. Установить, что в 2025 году в соответствии со статьей 242.26 Бюджетного кодекса Российской Федерации казначейскому сопровождению подлежат авансовые платежи и расчеты по муниципальным контрактам (контрактам, договорам) о поставке товаров, выполнении работ, оказании услуг, заключаемым на сумму 50000,0 тыс. рублей и боле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 исключением расчетов по муниципальным контрактам, заключенным от имени Подлесновского сельского поселения Марксовского муниципального района Саратовской области, предметом которых являются закупки финансовых услуг по предоставлению кредитов»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Казначейское сопровождение указанных средств осуществляет Управление Федерального казначейства по Саратовской области в соответствии со статей 220.2 Бюджетного кодекса Российской Федерации.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5-01-21T15:27:00Z</cp:lastPrinted>
  <dcterms:modified xsi:type="dcterms:W3CDTF">2025-02-28T04:22:00Z</dcterms:modified>
  <cp:revision>512</cp:revision>
  <dc:subject/>
  <dc:title/>
</cp:coreProperties>
</file>