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ОДЛЕСНОВСКОГО МУНИЦИПАЛЬНОГО ОБРАЗОВАНИЯ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МАРКСОВСКОГО МУНИЦИПАЛЬНОГО РАЙОН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18.04.2025 г. № 29/122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Об утверждении отчета об исполнении бюджета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длесновского муниципального образования за 202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Подлесновском муниципальном образовании, утвержденным решением Совета Подлесновского муниципального образования от 29.07.2008 г. № 7/15, Уставом Подлесновского муниципального образования, Совет Подлесновского муниципального образования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1.  Утвердить отчет об исполнении бюджета Подлесновского муниципального образования за 2024 год по доходам в сумме 46856,0 тыс. руб., по расходам в сумме 45612,7 тыс. руб. профицит в сумме 1243,3 тыс. руб.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Cs w:val="28"/>
        </w:rPr>
        <w:t>- доходов бюджета Подлесновского муниципального образования за 2024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Cs w:val="28"/>
        </w:rPr>
        <w:t>- расходов бюджета Подлесновского муниципального образования за 2024 год по ведомственной структуре расходов местного бюджета согласно приложению 2                           к настоящему решению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сходов бюджета Подлесновского муниципального образования за 2024 год по разделам и  подразделам классификации расходов местного бюджета согласно приложению 3                     к настоящему решению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точников финансирования дефицита бюджета Подлесновского муниципального образования по кодам классификации источников финансирования дефицита бюджета                 за 2024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 Подлесновского</w:t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муниципального образования  </w:t>
        <w:tab/>
        <w:t xml:space="preserve">                                             </w:t>
      </w:r>
      <w:r>
        <w:rPr>
          <w:b w:val="false"/>
          <w:color w:val="000000"/>
          <w:szCs w:val="28"/>
        </w:rPr>
        <w:t>С.А. Кузьминова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User</cp:lastModifiedBy>
  <cp:lastPrinted>2018-03-30T09:41:00Z</cp:lastPrinted>
  <dcterms:modified xsi:type="dcterms:W3CDTF">2025-04-21T04:45:00Z</dcterms:modified>
  <cp:revision>92</cp:revision>
  <dc:subject/>
  <dc:title/>
</cp:coreProperties>
</file>