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  <w:t>СОВЕТ</w:t>
      </w:r>
    </w:p>
    <w:p>
      <w:pPr>
        <w:pStyle w:val="Normal"/>
        <w:autoSpaceDE w:val="false"/>
        <w:jc w:val="center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  <w:t>ПОДЛЕСНОВСКОГО МУНИЦИПАЛЬНОГО ОБРАЗОВАНИЯ</w:t>
      </w:r>
    </w:p>
    <w:p>
      <w:pPr>
        <w:pStyle w:val="Normal"/>
        <w:autoSpaceDE w:val="false"/>
        <w:jc w:val="center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  <w:t>МАРКСОВСКОГО МУНИЦИПАЛЬНОГО РАЙОНА</w:t>
      </w:r>
    </w:p>
    <w:p>
      <w:pPr>
        <w:pStyle w:val="Normal"/>
        <w:autoSpaceDE w:val="false"/>
        <w:jc w:val="center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  <w:t>САРАТ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Cs w:val="false"/>
          <w:sz w:val="24"/>
          <w:szCs w:val="28"/>
          <w:lang w:eastAsia="en-US"/>
        </w:rPr>
      </w:pPr>
      <w:r>
        <w:rPr>
          <w:rFonts w:cs="Times New Roman" w:ascii="Times New Roman" w:hAnsi="Times New Roman"/>
          <w:bCs w:val="false"/>
          <w:sz w:val="24"/>
          <w:szCs w:val="28"/>
          <w:lang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0.04.2025 г. №30/12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одлесновского муниципального образ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рксовского муниципального района Саратов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29.11.2024 г. № 22/91 «О бюджете Подлесновского муниципального образования Марксовского муниципального района Саратовской области  на 2025 год и на плановый период 2026 и 2027 годов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уководствуясь Уставом Подлесновского муниципального образования Марксовского муниципального района Саратовской области, Совет Подлесновского  муниципального образования Марксовского муниципального района 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>Внести в решение Совета Подлесновского муниципального образования Марксовского муниципального района Саратовской области от 29.11.2024 г. № 22/91 «О бюджете Подлесновского сельского поселения Марксовского муниципального района Саратовской области на 2025 год и на плановый период 2026 и 2027 годов» (с изменениями  от 20.12.2024 года №23/102, от 28.01.2025 года № 25/110, от 28.02.2025 года № 27/112, от 28.03.2025 года № 28/113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Приложение 2 «Ведомственную структуру расходов бюджета Подлесновского сельского поселения Марксовского муниципального района Саратовской области  на 2025 год и на плановый период 2026 и 2027 годов» изложить в редакции согласно приложению 1 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>1.2.Приложение 3 «Распределение бюджетных ассигнований по разделам, подразделам, целевым статьям, группам видов расходов классификации расходов бюджета Подлесновского сельского поселения Марксовского муниципального района Саратовской области на 2025 год и на плановый период 2026 и 2027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Приложение 4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Подлесновского сельского поселения Марксовского муниципального района Саратовской области на 2025 год и на плановый период 2026 и 2027 годов» изложить в редакции согласно приложению 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Пункт 9 решения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статки средств бюджета Подлесновского сельского поселения Марксовского муниципального района Саратовской области, находящиеся  по состоянию на 1 января 2025 года на едином счете бюджета Подлесновского сельского поселения Марксовского муниципального района Саратовской области, в 2025 году  могут направляться на увеличение бюджетных ассигнований на</w:t>
        <w:tab/>
        <w:t>оплату заключенных от имени Подлесновского сельского поселения Марксовского муниципального района Саратовской области муниципальных контрактов на поставку товаров, выполнение  работ, оказание услуг, подлежащих в соответствии с условиями этих  муниципальных контрактов оплате  в 2024 году, в объеме, не превышающем сумму остатка не использованных на начало текущего финансового года бюджетных ассигнований на исполнение указанных муниципальных контракт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длесно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                             С.А. Кузьмин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User</cp:lastModifiedBy>
  <cp:lastPrinted>2025-01-21T15:27:00Z</cp:lastPrinted>
  <dcterms:modified xsi:type="dcterms:W3CDTF">2025-05-05T10:17:00Z</dcterms:modified>
  <cp:revision>514</cp:revision>
  <dc:subject/>
  <dc:title/>
</cp:coreProperties>
</file>