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СНОВСКОГО МУНИЦИПАЛЬНОГО ОБРАЗОВА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ОВСКОГО МУНИЦИПАЛЬН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4.2024г.  №11/48 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несении на публичные слушания проекта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3 год»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(с изменениями от 26 марта 2010 года №4/16, от 5 мая 2012 года №5/15, от 29 марта 2013 года №5/13, от 20 ноября 2017 года №13/41, от 24 марта 2021 года №44/152; от 20.11.2021г. №60/201, от 30.03.2022г.   №67/231), Уставом Подлесновского муниципального образования, Совет Подлесновского муниципального образова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  Вынести на публичные слушания с участием граждан,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Подлесновского     муниципального     образования, проект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3 год», согласно приложению.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 Назначить организатором публичных слушаний рабочую группу в следующ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ставе:</w:t>
      </w:r>
    </w:p>
    <w:p>
      <w:pPr>
        <w:pStyle w:val="Normal"/>
        <w:shd w:fill="FFFFFF" w:val="clear"/>
        <w:spacing w:lineRule="auto" w:line="240" w:before="0" w:after="200"/>
        <w:ind w:right="-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едатель комиссии – Кузьминова С.А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40" w:before="0" w:after="200"/>
        <w:ind w:right="269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меститель председателя комиссии— Макеева О.Н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лен комиссии — Клюкина Т.В.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Блинова Н.М.  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Петрищева Е.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раждане, проживающие на  территории    Подлесновского    муниципа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разования, обладающие избирательным правом, могут участвовать в пуб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шаниях по проекту решения Совета Подлесновс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образования Маркс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3 год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редством  подачи организатору публичных  слушаний замечани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ложений в письменной форме в срок до дня проведения публичных слушаний, 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кже замечаний и предложений в устной и/или письменной форме в день провед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убличных слушаний при непосредственном участии в публичных слушаниях в д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х провед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 Замечани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  предложения в письменной форме граждане праве представить организатору публичных слушаний в срок со дня опубликования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  18.04.202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по рабочим дням с 8.00 до 16.00 по следующему адресу: с. Подлесное, администрация Подлесновского муниципального образования, ул. Комсомольская, д. №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6 а, каб. 1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в письменной или устной форме граждане впра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тавить председательствующему на публичных слушаниях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день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по месту проведения публичных слушаний. Все замеча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shd w:fill="FFFFFF" w:val="clear"/>
        <w:spacing w:lineRule="auto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проведении публичных слушаний все участники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, кроме того, высказать свое мнение о проекте муниципального образования и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мечаниях и предложениях по указанному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у, задать вопросы разработчи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а и экспертам.</w:t>
      </w:r>
    </w:p>
    <w:p>
      <w:pPr>
        <w:pStyle w:val="Normal"/>
        <w:shd w:fill="FFFFFF" w:val="clear"/>
        <w:spacing w:lineRule="auto" w:line="240" w:before="0" w:after="200"/>
        <w:ind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4.    Провести публичные слушания 18.04.2024 года 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дресу: с. Подлесное, ул. Комсомольская, 86 «а» каб. 1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о публичных слушаний в 10:00 часов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Все представленные участниками публичных слушаний замечания и предложения по проект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решения Совета Подлесновского муниципального образования Марксовского муниципального района Саратов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3 г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отражаются   в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лючении   о   результатах   публичных   слушаний,   составляемом   организат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бличных слушаний.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  Заключение о результатах публичных слушани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яется в Сов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лесновского муниципальног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ния и учитываетс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том в качест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комендаций при рассмотрении проекта решения Совета Подлесновского муниципального образования Марксовского муниципального района Саратовской </w:t>
      </w: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Подлесновского муниципального образования за 2023 год»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Данный проект решения Совета Подлесновского муниципального образования вывешен для обнародования в следующих местах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2, Саратовская область, Марксовский район, село Подлесное, улица Комсомольская, д. 86 А. (здание администрации Подлесновского муниципального образования с. Подлесно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ело Александровка, ул. Колхозная, д. 2 (дом культуры с. Александровк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1, Саратовская область, Марксовский район, село Баскатовка, улица К. Маркса, д. 24 А, (здание администрации   с. Баскатовк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. Буерак, ул. Центральн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89, Саратовская область, Марксовский район, п. Звезда, ул. Лугов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66, Саратовская область, Марксовский район, село Караман, улица Центральная, д. 2А, (дом культуры с. Караман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84, Саратовская область, Марксовский район, поселок Кривовское, улица Степн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ело Орловское, улица Ленина, д. 48, (здание администрации с. Орловско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1, Саратовская область, Марксовский район, село Рязановка, улица Молодежная, напротив д. 20 а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2, Саратовская область, Марксовский район, село Сосновка, улица Советская, около д. 30 (доска объявлений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 на официальном сайте Подлесновского муниципального образования   </w:t>
      </w:r>
      <w:hyperlink r:id="rId2"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podlesnoe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Style110"/>
        <w:widowControl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стоящее Решение вступает </w:t>
      </w:r>
      <w:r>
        <w:rPr>
          <w:rStyle w:val="FontStyle15"/>
          <w:rFonts w:cs="Times New Roman" w:ascii="Times New Roman" w:hAnsi="Times New Roman"/>
          <w:sz w:val="28"/>
          <w:szCs w:val="28"/>
        </w:rPr>
        <w:t>в силу со дня его обнародования.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лесновского</w:t>
      </w:r>
    </w:p>
    <w:p>
      <w:pPr>
        <w:pStyle w:val="Normal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С.А. Кузьминова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cs="Times New Roman"/>
      <w:b/>
      <w:bCs/>
      <w:sz w:val="28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sz w:val="28"/>
      <w:szCs w:val="28"/>
      <w:lang w:eastAsia="zh-CN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Courier New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Courier New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30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7">
    <w:name w:val="Информация об изменениях документа"/>
    <w:basedOn w:val="Style36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39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lesnoe_mo@mail.ru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23:00Z</dcterms:created>
  <dc:creator>Lena</dc:creator>
  <dc:description/>
  <cp:keywords/>
  <dc:language>en-US</dc:language>
  <cp:lastModifiedBy>User</cp:lastModifiedBy>
  <cp:lastPrinted>2021-03-23T10:54:00Z</cp:lastPrinted>
  <dcterms:modified xsi:type="dcterms:W3CDTF">2024-04-04T07:34:00Z</dcterms:modified>
  <cp:revision>56</cp:revision>
  <dc:subject/>
  <dc:title/>
</cp:coreProperties>
</file>