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8"/>
          <w:szCs w:val="28"/>
        </w:rPr>
      </w:pPr>
      <w:r>
        <w:rPr/>
        <w:t xml:space="preserve">     </w:t>
      </w:r>
      <w:r>
        <w:rPr>
          <w:b w:val="false"/>
          <w:sz w:val="28"/>
          <w:szCs w:val="28"/>
        </w:rPr>
        <w:t xml:space="preserve">АДМИНИСТРАЦИЯ 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ОДЛЕСНОВСКОГО    </w:t>
      </w:r>
      <w:r>
        <w:rPr>
          <w:b w:val="false"/>
          <w:caps/>
          <w:sz w:val="28"/>
          <w:szCs w:val="28"/>
        </w:rPr>
        <w:t>муниципального образования МАРКСОВСКОГО 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10.2023 г. № 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Подлесновского муниципального образования за 9 месяцев 202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исполнения статьи 264.2 Бюджетного кодекса российской Федерации, на основании решения Совета Подлесновского муниципального образования Марксовского муниципального района от 29.07.2008 года № 7/15 «Об утверждении Положения о Бюджетном процессе в Подлесновском муниципальном образовании» руководствуясь Уставом Подлесновского муниципального образования,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твердить отчет об исполнении бюджета Подлесновского муниципального образования за 9 месяцев 2023г.   по  доходам в сумме 36 049,35 тыс. руб., по расходам – в сумме 37 812,08 тыс. руб., с превышением расходов над доходами (дефицит бюджета) в сумме 1762,73 тыс. руб.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>2.  Администрации Подлесновского муниципального образования направить отчет об исполнении бюджета Подлесновского муниципального образования за 9 месяцев 2023 года в Совет Подлесновского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одлеснов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1:09:00Z</dcterms:created>
  <dc:creator>User</dc:creator>
  <dc:description/>
  <cp:keywords/>
  <dc:language>en-US</dc:language>
  <cp:lastModifiedBy>User</cp:lastModifiedBy>
  <cp:lastPrinted>2021-10-08T09:03:00Z</cp:lastPrinted>
  <dcterms:modified xsi:type="dcterms:W3CDTF">2023-10-05T09:24:00Z</dcterms:modified>
  <cp:revision>47</cp:revision>
  <dc:subject/>
  <dc:title/>
</cp:coreProperties>
</file>