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12.2023 г.  №6/28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 (с изменением от 26.12.2022 г. № 83/290, 31.01.2023 г. № 85/293, 28.02.2023 г. № 87/295, 31.03.2023 г. № 88/300, 28.04.2023 г. № 90/308, 26.05.20223 г. № 92/312, от 30.06.2023 г. № 94/319, от 28.08.2023 г.  № 96/330, №3/14 от 30.10.2023г., от 27.11.2023 г. № 4/17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58204,3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ункт 1.2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2. Общий объём расходов в сумме 62299,4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1.2.Приложение 1 «Распределение доходов бюджета муниципального образования 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3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4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3 год</w:t>
      </w:r>
      <w:r>
        <w:rPr>
          <w:sz w:val="28"/>
          <w:szCs w:val="28"/>
        </w:rPr>
        <w:t xml:space="preserve">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</w:t>
      </w:r>
      <w:r>
        <w:rPr>
          <w:sz w:val="28"/>
          <w:szCs w:val="28"/>
        </w:rPr>
        <w:t xml:space="preserve">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 к настоящему решению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     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3-03-14T11:18:00Z</cp:lastPrinted>
  <dcterms:modified xsi:type="dcterms:W3CDTF">2023-12-25T11:18:00Z</dcterms:modified>
  <cp:revision>285</cp:revision>
  <dc:subject/>
  <dc:title/>
</cp:coreProperties>
</file>