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ЛЕС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5.12.2023 г.  № 7/3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одлесновского муниципального образования от 08.12.2023 г. № 5/23 «О бюджете Подлесновского муниципального образования на 2024 год и на плановый период 2025 и 2026 годов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Руководствуясь Уставом Подлесновского муниципального образования, Совет Подлес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Подлесновского муниципального образования от 08.12.2023 г. № 5/23 «О бюджете Подлесновского муниципального образования на 2024 год и на плановый период 2025 и 2026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 Пункт 1.1.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1. Общий объём доходов в сумме 43219,6 тыс.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Пункт 1.2.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2. Общий объём расходов в сумме 43219,6 тыс.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Пункт 2.1.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2.1.Общий объём доходов на 2025 год в сумме 20059,7 тыс. руб., на 2026 год в сумме 22479,4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>1.4. Пункт 2.2. изложить в новой редакции;</w:t>
      </w:r>
    </w:p>
    <w:p>
      <w:pPr>
        <w:pStyle w:val="Normal"/>
        <w:jc w:val="both"/>
        <w:rPr/>
      </w:pPr>
      <w:r>
        <w:rPr>
          <w:sz w:val="28"/>
          <w:szCs w:val="28"/>
        </w:rPr>
        <w:t>«2.2. Общий объём расходов на 2025 год в сумме 19579,7 тыс. руб., в том числе условно утвержденные расходы в сумме 480,0 тыс. руб., на 2026 год в сумме 19639,4 тыс. руб., в том числе условно утвержденные расходы в сумме 1090,0 тыс.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ункт 5.2.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.2.Общий объем бюджетных ассигнований муниципального дорожного фонда:</w:t>
      </w:r>
    </w:p>
    <w:p>
      <w:pPr>
        <w:pStyle w:val="Normal"/>
        <w:jc w:val="both"/>
        <w:rPr/>
      </w:pPr>
      <w:r>
        <w:rPr>
          <w:sz w:val="28"/>
          <w:szCs w:val="28"/>
        </w:rPr>
        <w:t>на 2024 год в сумме 29305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6069,5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8185,5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>1.6.Приложение 1 «Распределение доходов бюджета муниципального образования  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1.7.Приложение 2 «Ведомственную структуру расходов бюджета муниципального образования на 2024 год и на плановый период 2025 и 2026 годов» изложить в редакции согласно приложению 2 к настоящему решению. 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kern w:val="2"/>
          <w:sz w:val="28"/>
          <w:szCs w:val="28"/>
        </w:rPr>
      </w:pPr>
      <w:r>
        <w:rPr>
          <w:spacing w:val="-2"/>
          <w:sz w:val="28"/>
          <w:szCs w:val="28"/>
          <w:lang w:val="ru-RU"/>
        </w:rPr>
        <w:t>1.8.</w:t>
      </w:r>
      <w:r>
        <w:rPr>
          <w:spacing w:val="-2"/>
          <w:sz w:val="28"/>
          <w:szCs w:val="28"/>
        </w:rPr>
        <w:t xml:space="preserve">Приложение 3 «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  <w:sz w:val="28"/>
          <w:szCs w:val="28"/>
        </w:rPr>
        <w:t>202</w:t>
      </w:r>
      <w:r>
        <w:rPr>
          <w:color w:val="000000"/>
          <w:kern w:val="2"/>
          <w:sz w:val="28"/>
          <w:szCs w:val="28"/>
          <w:lang w:val="ru-RU"/>
        </w:rPr>
        <w:t>4</w:t>
      </w:r>
      <w:r>
        <w:rPr>
          <w:color w:val="000000"/>
          <w:kern w:val="2"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» изложить в редакции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» изложить в редакции согласно приложению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 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длесн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</w:t>
        <w:tab/>
        <w:tab/>
        <w:t xml:space="preserve">      </w:t>
        <w:tab/>
        <w:t xml:space="preserve">                      С.А. Кузьм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07:00Z</dcterms:created>
  <dc:creator>USER</dc:creator>
  <dc:description/>
  <cp:keywords/>
  <dc:language>en-US</dc:language>
  <cp:lastModifiedBy>Пользователь</cp:lastModifiedBy>
  <cp:lastPrinted>2023-03-14T11:18:00Z</cp:lastPrinted>
  <dcterms:modified xsi:type="dcterms:W3CDTF">2023-12-25T11:04:00Z</dcterms:modified>
  <cp:revision>310</cp:revision>
  <dc:subject/>
  <dc:title/>
</cp:coreProperties>
</file>