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12.2023г.  № 7/3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от 08.12.2022 г. № 82/281 «О бюджете Подлесновского муниципального образования на 2023 год и на плановый период 2024 и 2025 годов» (с изменением от 26.12.2022 г. № 83/290, 31.01.2023 г. № 85/293, 28.02.2023 г. № 87/295, 31.03.2023 г. № 88/300, 28.04.2023 г. № 90/308, 26.05.20223 г. № 92/312, от 30.06.2023 г. № 94/319, от 28.08.2023 г. № 96/330, №3/14 от 30.10.2023г., от 27.11.2023 г. № 4/17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Пункт 1.1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1. Общий объём доходов в сумме 57127,5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Пункт 1.2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2. Общий объём расходов в сумме 61222,6 тыс.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ункт 5.1., 5.2.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1.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>
          <w:sz w:val="28"/>
          <w:szCs w:val="28"/>
        </w:rPr>
        <w:t>на 2023 год в сумме 41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42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42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5.2.Общий объем бюджетных ассигнований муниципального дорожного фонда:</w:t>
      </w:r>
    </w:p>
    <w:p>
      <w:pPr>
        <w:pStyle w:val="Normal"/>
        <w:jc w:val="both"/>
        <w:rPr/>
      </w:pPr>
      <w:r>
        <w:rPr>
          <w:sz w:val="28"/>
          <w:szCs w:val="28"/>
        </w:rPr>
        <w:t>на 2023 год в сумме 28201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5987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6203,5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>1.4.Приложение 1 «Распределение доходов бюджета муниципального образования  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5.Приложение 2 «Ведомственную структуру расходов бюджета муниципального образования на 2023 год и на плановый период 2024 и 2025 годов» изложить в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6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3 год</w:t>
      </w:r>
      <w:r>
        <w:rPr>
          <w:sz w:val="28"/>
          <w:szCs w:val="28"/>
        </w:rPr>
        <w:t xml:space="preserve">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</w:t>
      </w:r>
      <w:r>
        <w:rPr>
          <w:sz w:val="28"/>
          <w:szCs w:val="28"/>
        </w:rPr>
        <w:t xml:space="preserve">Приложение 3.1.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 к настоящему решению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  <w:tab/>
        <w:tab/>
        <w:t xml:space="preserve">        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Пользователь</cp:lastModifiedBy>
  <cp:lastPrinted>2023-03-14T11:18:00Z</cp:lastPrinted>
  <dcterms:modified xsi:type="dcterms:W3CDTF">2024-01-12T06:57:00Z</dcterms:modified>
  <cp:revision>302</cp:revision>
  <dc:subject/>
  <dc:title/>
</cp:coreProperties>
</file>