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8.2023г. №96/33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            № 83/290, 31.01.2023 г. № 85/293, 28.02.2023 г. № 87/295, 31.03.2023 г. № 88/300, 28.04.2023 г. № 90/308, 26.05.20223 г. № 92/312, от 30.06.2023 г. №94/319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46148,3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ём расходов в сумме 50243,4 тыс. руб.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1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2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3-03-14T11:18:00Z</cp:lastPrinted>
  <dcterms:modified xsi:type="dcterms:W3CDTF">2023-08-30T11:40:00Z</dcterms:modified>
  <cp:revision>256</cp:revision>
  <dc:subject/>
  <dc:title/>
</cp:coreProperties>
</file>