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9.2023г.  №2/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                                от 08.12.2022 г. № 82/281  «О бюджете Подлесновского муниципального образования на 2023 год и на плановый период 2024 и 2025 годов» (с изменением от 26.12.2022 г.             № 83/290, 31.01.2023 г. № 85/293, 28.02.2023 г. № 87/295, 31.03.2023 г. № 88/300, 28.04.2023 г. № 90/308, 26.05.20223 г. № 92/312, от 30.06.2023 г. № 94/319, от 28.08.2023 г.     № 96/330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 56686,2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ункт 1.2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 Общий объём расходов в сумме 60781,3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1.2.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3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4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3 год</w:t>
      </w:r>
      <w:r>
        <w:rPr>
          <w:sz w:val="28"/>
          <w:szCs w:val="28"/>
        </w:rPr>
        <w:t xml:space="preserve">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</w:t>
      </w:r>
      <w:r>
        <w:rPr>
          <w:sz w:val="28"/>
          <w:szCs w:val="28"/>
        </w:rPr>
        <w:t xml:space="preserve"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 к настоящему решению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1.6. </w:t>
      </w:r>
      <w:r>
        <w:rPr>
          <w:sz w:val="28"/>
          <w:szCs w:val="28"/>
        </w:rPr>
        <w:t xml:space="preserve">Приложение 4 «Источники внутреннего финансирования дефицита бюджета     </w:t>
      </w:r>
    </w:p>
    <w:p>
      <w:pPr>
        <w:pStyle w:val="TextBody"/>
        <w:rPr/>
      </w:pPr>
      <w:r>
        <w:rPr>
          <w:sz w:val="28"/>
          <w:szCs w:val="28"/>
        </w:rPr>
        <w:t>муниципального образования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ложить в новой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</w:t>
        <w:tab/>
        <w:t xml:space="preserve">                        С.А.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3-03-14T11:18:00Z</cp:lastPrinted>
  <dcterms:modified xsi:type="dcterms:W3CDTF">2023-10-02T06:19:00Z</dcterms:modified>
  <cp:revision>265</cp:revision>
  <dc:subject/>
  <dc:title/>
</cp:coreProperties>
</file>