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</w:rPr>
        <w:t>№  _____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длесновского муниципального образования                                                                                            по кодам классификации источников финансирования дефицита бюджета                                 за 202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ab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893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3,9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606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606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606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606,6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750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750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750,5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75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Глава Подлесновского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С.А. Кузьминова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62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3:00Z</dcterms:created>
  <dc:creator>User</dc:creator>
  <dc:description/>
  <cp:keywords/>
  <dc:language>en-US</dc:language>
  <cp:lastModifiedBy>Елена Лазарева</cp:lastModifiedBy>
  <cp:lastPrinted>2017-04-27T16:48:00Z</cp:lastPrinted>
  <dcterms:modified xsi:type="dcterms:W3CDTF">2024-02-12T12:03:00Z</dcterms:modified>
  <cp:revision>77</cp:revision>
  <dc:subject/>
  <dc:title>Приложение 4</dc:title>
</cp:coreProperties>
</file>