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СНОВСКОГО МУНИЦИПАЛЬНОГО ОБРАЗОВА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ОВСКОГО МУНИЦИПАЛЬНОГО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04.2024г.  №11/48 </w:t>
      </w:r>
      <w:r>
        <w:rPr>
          <w:rFonts w:cs="Times New Roman" w:ascii="Times New Roman" w:hAnsi="Times New Roman"/>
          <w:b/>
          <w:sz w:val="28"/>
          <w:szCs w:val="28"/>
        </w:rPr>
        <w:t>__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несении на публичные слушания проекта решения Совета Подлесновского муниципального образования Марксовского муниципального района Саратовской области «Об утверждении отчета об исполнении бюджета Подлесновского муниципального образования за 2023 год»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длесновском муниципальном образовании, утвержденным решением Совета Подлесновского муниципального образования от 29.07.2008 г. № 7/15(с изменениями от 26 марта 2010 года №4/16, от 5 мая 2012 года №5/15, от 29 марта 2013 года №5/13, от 20 ноября 2017 года №13/41, от 24 марта 2021 года №44/152; от 20.11.2021г. №60/201, от 30.03.2022г.   №67/231), Уставом Подлесновского муниципального образования, Совет Подлесновского муниципального образова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  Вынести на публичные слушания с участием граждан, проживающих на территории </w:t>
      </w:r>
      <w:r>
        <w:rPr>
          <w:rFonts w:cs="Times New Roman" w:ascii="Times New Roman" w:hAnsi="Times New Roman"/>
          <w:sz w:val="28"/>
          <w:szCs w:val="28"/>
        </w:rPr>
        <w:t>Подлесновского     муниципального     образования, проект решения Совета Подлесновского муниципального образования Марксовского муниципального района Саратовской области «Об утверждении отчета об исполнении бюджета Подлесновского муниципального образования за 2023 год», согласно приложению.</w:t>
      </w:r>
    </w:p>
    <w:p>
      <w:pPr>
        <w:pStyle w:val="Normal"/>
        <w:shd w:fill="FFFFFF" w:val="clear"/>
        <w:tabs>
          <w:tab w:val="clear" w:pos="708"/>
          <w:tab w:val="left" w:pos="366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  Назначить организатором публичных слушаний рабочую группу в следующ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ставе:</w:t>
      </w:r>
    </w:p>
    <w:p>
      <w:pPr>
        <w:pStyle w:val="Normal"/>
        <w:shd w:fill="FFFFFF" w:val="clear"/>
        <w:spacing w:lineRule="auto" w:line="240" w:before="0" w:after="200"/>
        <w:ind w:right="-1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едатель комиссии – Кузьминова С.А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40" w:before="0" w:after="200"/>
        <w:ind w:right="269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меститель председателя комиссии— Макеева О.Н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ind w:right="5069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лен комиссии — Клюкина Т.В.</w:t>
      </w:r>
    </w:p>
    <w:p>
      <w:pPr>
        <w:pStyle w:val="Normal"/>
        <w:shd w:fill="FFFFFF" w:val="clear"/>
        <w:spacing w:lineRule="auto" w:line="240" w:before="0" w:after="200"/>
        <w:ind w:right="506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лен комиссии — </w:t>
      </w:r>
      <w:r>
        <w:rPr>
          <w:rFonts w:cs="Times New Roman" w:ascii="Times New Roman" w:hAnsi="Times New Roman"/>
          <w:sz w:val="28"/>
          <w:szCs w:val="28"/>
        </w:rPr>
        <w:t xml:space="preserve">Блинова Н.М.  </w:t>
      </w:r>
    </w:p>
    <w:p>
      <w:pPr>
        <w:pStyle w:val="Normal"/>
        <w:shd w:fill="FFFFFF" w:val="clear"/>
        <w:spacing w:lineRule="auto" w:line="240" w:before="0" w:after="200"/>
        <w:ind w:right="5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лен комиссии — </w:t>
      </w:r>
      <w:r>
        <w:rPr>
          <w:rFonts w:cs="Times New Roman" w:ascii="Times New Roman" w:hAnsi="Times New Roman"/>
          <w:sz w:val="28"/>
          <w:szCs w:val="28"/>
        </w:rPr>
        <w:t xml:space="preserve">Петрищева Е.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Граждане, проживающие на  территории    Подлесновского    муниципальн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бразования, обладающие избирательным правом, могут участвовать в публич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ушаниях по проекту решения Совета Подлесновск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образования Маркс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бюджета Подлесновского муниципального образования за 2023 год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средством  подачи организатору публичных  слушаний замечаний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ложений в письменной форме в срок до дня проведения публичных слушаний, 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кже замечаний и предложений в устной и/или письменной форме в день провед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убличных слушаний при непосредственном участии в публичных слушаниях в ден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х провед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  Замечания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  предложения в письменной форме граждане праве представить организатору публичных слушаний в срок со дня опубликования настоящего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  18.04.202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по рабочим дням с 8.00 до 16.00 по следующему адресу: с. Подлесное, администрация Подлесновского муниципального образования, ул. Комсомольская, д. №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86 а, каб. 1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чания и предложения в письменной или устной форме граждане вправ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ставить председательствующему на публичных слушаниях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день пр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слушаний по месту проведения публичных слушаний. Все замеча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shd w:fill="FFFFFF" w:val="clear"/>
        <w:spacing w:lineRule="auto" w:line="240" w:before="0" w:after="200"/>
        <w:ind w:right="1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проведении публичных слушаний все участники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праве, кроме того, высказать свое мнение о проекте муниципального образования и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мечаниях и предложениях по указанному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екту, задать вопросы разработчик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а и экспертам.</w:t>
      </w:r>
    </w:p>
    <w:p>
      <w:pPr>
        <w:pStyle w:val="Normal"/>
        <w:shd w:fill="FFFFFF" w:val="clear"/>
        <w:spacing w:lineRule="auto" w:line="240" w:before="0" w:after="200"/>
        <w:ind w:right="1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4.    Провести публичные слушания 18.04.2024 года  </w:t>
      </w:r>
      <w:r>
        <w:rPr>
          <w:rFonts w:cs="Times New Roman" w:ascii="Times New Roman" w:hAnsi="Times New Roman"/>
          <w:color w:val="000000"/>
          <w:sz w:val="28"/>
          <w:szCs w:val="28"/>
        </w:rPr>
        <w:t>по адресу: с. Подлесное, ул. Комсомольская, 86 «а» каб. 1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о публичных слушаний в 10:00 часов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Все представленные участниками публичных слушаний замечания и предложения по проект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решения Совета Подлесновского муниципального образования Марксовского муниципального района Саратов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бюджета Подлесновского муниципального образования за 2023 го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отражаются   в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ключении   о   результатах   публичных   слушаний,   составляемом   организатор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бличных слушаний.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  Заключение о результатах публичных слушаний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ставляется в Сов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лесновского муниципального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зования и учитывается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ветом в качеств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комендаций при рассмотрении проекта решения Совета Подлесновского муниципального образования Марксовского муниципального района Саратовской </w:t>
      </w: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 Подлесновского муниципального образования за 2023 год»</w:t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Данный проект решения Совета Подлесновского муниципального образования вывешен для обнародования в следующих местах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2, Саратовская область, Марксовский район, село Подлесное, улица Комсомольская, д. 86 А. (здание администрации Подлесновского муниципального образования с. Подлесное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0, Саратовская область, Марксовский район, село Александровка, ул. Колхозная, д. 2 (дом культуры с. Александровка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1, Саратовская область, Марксовский район, село Баскатовка, улица К. Маркса, д. 24 А, (здание администрации   с. Баскатовка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0, Саратовская область, Марксовский район, с. Буерак, ул. Центральная, напротив д. 1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89, Саратовская область, Марксовский район, п. Звезда, ул. Луговая, напротив д. 1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66, Саратовская область, Марксовский район, село Караман, улица Центральная, д. 2А, (дом культуры с. Караман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84, Саратовская область, Марксовский район, поселок Кривовское, улица Степная, напротив д. 1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0, Саратовская область, Марксовский район, село Орловское, улица Ленина, д. 48, (здание администрации с. Орловское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1, Саратовская область, Марксовский район, село Рязановка, улица Молодежная, напротив д. 20 а (доска объявлений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072, Саратовская область, Марксовский район, село Сосновка, улица Советская, около д. 30 (доска объявлений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щен на официальном сайте Подлесновского муниципального образования   </w:t>
      </w:r>
      <w:hyperlink r:id="rId2"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  <w:lang w:val="en-US"/>
          </w:rPr>
          <w:t>podlesnoe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  <w:lang w:val="en-US"/>
          </w:rPr>
          <w:t>mo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Lucida Sans Unicode"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Style110"/>
        <w:widowControl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стоящее Решение вступает </w:t>
      </w:r>
      <w:r>
        <w:rPr>
          <w:rStyle w:val="FontStyle15"/>
          <w:rFonts w:cs="Times New Roman" w:ascii="Times New Roman" w:hAnsi="Times New Roman"/>
          <w:sz w:val="28"/>
          <w:szCs w:val="28"/>
        </w:rPr>
        <w:t>в силу со дня его обнародования.</w:t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лесновского</w:t>
      </w:r>
    </w:p>
    <w:p>
      <w:pPr>
        <w:pStyle w:val="Normal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С.А. Кузьминова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СНОВ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.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сновского муниципального образования за 2023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Подлесновском муниципальном образовании, утвержденным решением Совета Подлесновского муниципального образования от 29.07.2008 г. № 7/15,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Утвердить отчет об исполнении бюджета Подлесновского муниципального образования за 2023 год по доходам в сумме 56808,1 тыс. руб., по расходам в сумме 58702,0 тыс. руб. дефицит в сумме 1893,9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Утвердить 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ходов бюджета Подлесновского муниципального образования за 2023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ходов бюджета Подлесновского муниципального образования за 2023 год по ведомственной структуре расходов местного бюджета согласно приложению 2                          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ходов бюджета Подлесновского муниципального образования за 2023 год по разделам и  подразделам классификации расходов местного бюджета согласно приложению 3                    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сточников финансирования дефицита бюджета Подлесновского муниципального образования по кодам классификации источников финансирования дефицита бюджета                 за 2023 год согласно приложению 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Подлес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                    </w:t>
        <w:tab/>
        <w:t xml:space="preserve">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.А. Кузьми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647" w:hanging="108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1647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ыделение для Базового Поиска (курсив)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 Знак Знак1"/>
    <w:qFormat/>
    <w:rPr>
      <w:b/>
      <w:bCs/>
      <w:sz w:val="28"/>
      <w:szCs w:val="24"/>
    </w:rPr>
  </w:style>
  <w:style w:type="character" w:styleId="Style18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21">
    <w:name w:val="Название Знак"/>
    <w:qFormat/>
    <w:rPr>
      <w:rFonts w:ascii="Times New Roman" w:hAnsi="Times New Roman" w:cs="Times New Roman"/>
      <w:b/>
      <w:bCs/>
      <w:sz w:val="28"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firstLine="425"/>
      <w:contextualSpacing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25"/>
    </w:pPr>
    <w:rPr>
      <w:rFonts w:ascii="Times New Roman" w:hAnsi="Times New Roman" w:cs="Times New Roman"/>
      <w:sz w:val="28"/>
      <w:szCs w:val="28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Courier New"/>
      <w:sz w:val="28"/>
      <w:szCs w:val="28"/>
      <w:lang w:eastAsia="zh-CN"/>
    </w:rPr>
  </w:style>
  <w:style w:type="paragraph" w:styleId="Style29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;Courier New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;Courier New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e30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">
    <w:name w:val="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1">
    <w:name w:val=" 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2">
    <w:name w:val="Знак Знак4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7">
    <w:name w:val="Информация об изменениях документа"/>
    <w:basedOn w:val="Style36"/>
    <w:next w:val="Normal"/>
    <w:qFormat/>
    <w:pPr/>
    <w:rPr>
      <w:i/>
      <w:i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38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sz w:val="18"/>
      <w:szCs w:val="1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 w:before="0" w:after="0"/>
      <w:ind w:firstLine="341"/>
      <w:jc w:val="both"/>
    </w:pPr>
    <w:rPr>
      <w:sz w:val="24"/>
      <w:szCs w:val="24"/>
    </w:rPr>
  </w:style>
  <w:style w:type="paragraph" w:styleId="Style39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lesnoe_mo@mail.ru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23:00Z</dcterms:created>
  <dc:creator>Lena</dc:creator>
  <dc:description/>
  <cp:keywords/>
  <dc:language>en-US</dc:language>
  <cp:lastModifiedBy>User</cp:lastModifiedBy>
  <cp:lastPrinted>2021-03-23T10:54:00Z</cp:lastPrinted>
  <dcterms:modified xsi:type="dcterms:W3CDTF">2024-04-22T10:19:00Z</dcterms:modified>
  <cp:revision>57</cp:revision>
  <dc:subject/>
  <dc:title/>
</cp:coreProperties>
</file>