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СНОВСКОГО МУНИЦИПАЛЬНОГО ОБРАЗОВА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3.2025 г.  №28/116 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несении на публичные слушания проекта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4 год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(с изменениями от 26 марта 2010 года №4/16, от 5 мая 2012 года №5/15, от 29 марта 2013 года №5/13, от 20 ноября 2017 года №13/41, от 24 марта 2021 года №44/152; от 20.11.2021г. №60/201, от 30.03.2022г.   №67/231), Уставом Подлесновского муниципального образования, Совет Подлесновского муниципального образ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  Вынести на публичные слушания с участием граждан,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Подлесновского     муниципального     образования, проект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4 год», согласно приложению.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 Назначить организатором публичных слушаний рабочую группу в следующ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spacing w:lineRule="auto" w:line="240" w:before="0" w:after="200"/>
        <w:ind w:right="-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едатель комиссии – Кузьминова С.А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40" w:before="0" w:after="200"/>
        <w:ind w:right="269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меститель председателя комиссии— Макеева О.Н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лен комиссии — Клюкина Т.В.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Блинова Н.М. 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Петрищева Е.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раждане, проживающие на  территории    Подлесновского    муницип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разования, обладающие избирательным правом, могут участвовать в пуб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шаниях по проекту решения Совета Подлеснов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образования Маркс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4 год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редством  подачи организатору публичных  слушаний замечани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ий в письменной форме в срок до дня проведения публичных слушаний, 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же замечаний и предложений в устной и/или письменной форме в день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бличных слушаний при непосредственном участии в публичных слушаниях в д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х провед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 Замечани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  предложения в письменной форме граждане праве представить организатору публичных слушаний с 01.04.2025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до  17.04.202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по рабочим дням с 8.00 до 16.00 по следующему адресу: с. Подлесное, администрация Подлесновского муниципального образования, ул. Комсомольская, д. №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6 а, каб. 1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в письменной или устной форме граждане впра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ить председательствующему на публичных слушаниях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день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по месту проведения публичных слушаний. Все замеча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роведении публичных слушаний все участник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, кроме того, высказать свое мнение о проекте муниципального образования и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ечаниях и предложениях по указанному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у, задать вопросы разработчи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а и экспертам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5.    Провести публичные слушания 18.04.2025 года 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: с. Подлесное, ул. Комсомольская, 86 «а» каб. 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убличных слушаний в 10:00 часов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Все представленные участниками публичных слушаний замечания и предложения по проект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решения Совета Подлесновского муниципального образования Марксовского муниципального района Саратов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4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отражаются   в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лючении   о   результатах   публичных   слушаний,   составляемом   организат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бличных слушаний.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.  Заключение о результатах публичных слуша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ся в Сов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лесновского муниципальн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 и учитываетс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том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комендаций при рассмотрении проекта решения Совета Подлесновского муниципального образования Марксовского муниципального района Саратовской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Подлесновского муниципального образования за 2024 год»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Данный проект решения Совета Подлесновского муниципального образования вывешен для обнародования в следующих местах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Подлесное, улица Комсомольская, д. 86 А. (здание администрации Подлесновского муниципального образования с. Подлесн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Александровка, ул. Колхозная, д. 2 (дом досуга с. Александр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Баскатовка, улица К. Маркса, д. 24 А, (здание администрации   с. Баскат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. Буерак, ул. Централь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9, Саратовская область, Марксовский район, п. Звезда, ул. Лугов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66, Саратовская область, Марксовский район, село Караман, улица Центральная, д. 2А, (дом культуры с. Караман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4, Саратовская область, Марксовский район, поселок Кривовское, улица Степ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Орловское, улица Ленина, д. 48, (здание администрации с. Орловск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Рязановка, улица Молодежная, напротив д. 20 а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Сосновка, улица Советская, около д. 30 (доска объявлений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 на официальном сайте Подлесновского муниципального образования   </w:t>
      </w:r>
      <w:hyperlink r:id="rId2"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Style w:val="InternetLink"/>
          <w:rFonts w:eastAsia="Lucida Sans Unicode" w:cs="Times New Roman" w:ascii="Times New Roman" w:hAnsi="Times New Roman"/>
          <w:sz w:val="28"/>
          <w:szCs w:val="28"/>
        </w:rPr>
        <w:t>https://podlesnovskoe-r64.gosweb.gosuslugi.ru/</w:t>
      </w:r>
    </w:p>
    <w:p>
      <w:pPr>
        <w:pStyle w:val="Style110"/>
        <w:widowControl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. Настоящее Решение вступа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 силу со дня его обнародования.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лесновского</w:t>
      </w:r>
    </w:p>
    <w:p>
      <w:pPr>
        <w:pStyle w:val="Normal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С.А. Кузьминова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.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сновского муниципального образования з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Утвердить отчет об исполнении бюджета Подлесновского муниципального образования за 2024 год по доходам в сумме 46856,0 тыс. руб., по расходам в сумме 45612,7 тыс. руб. профицит в сумме 1243,3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Утвердить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ходов бюджета Подлесновского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ходов бюджета Подлесновского муниципального образования за 2024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ходов бюджета Подлесновского муниципального образования за 2024 год по разделам и подразделам классификации расходов местного бюджета согласно приложению 3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за 2024 год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Подле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                    </w:t>
        <w:tab/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.А. Кузьм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cs="Times New Roman"/>
      <w:b/>
      <w:bCs/>
      <w:sz w:val="28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30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39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9:00Z</dcterms:created>
  <dc:creator>Lena</dc:creator>
  <dc:description/>
  <dc:language>en-US</dc:language>
  <cp:lastModifiedBy>Пользователь Windows</cp:lastModifiedBy>
  <cp:lastPrinted>2021-03-23T10:54:00Z</cp:lastPrinted>
  <dcterms:modified xsi:type="dcterms:W3CDTF">2025-03-31T07:19:00Z</dcterms:modified>
  <cp:revision>2</cp:revision>
  <dc:subject/>
  <dc:title/>
</cp:coreProperties>
</file>